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трозаводского городск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9 имени И.С.Фрадк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90170</wp:posOffset>
            </wp:positionV>
            <wp:extent cx="2817495" cy="2139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7495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а                                                                                                             Утвержд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дагогическом совете                                                                            Директор шко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1 от                                                                                   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30 »августа 2022 г.                                                                                     Колоколов А.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30» августа 202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неурочной деятельности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«Этот огромный огромный мир»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(направление общеинтеллектуальное)</w:t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бучающихся 9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и реализ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год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отчик:</w:t>
      </w:r>
    </w:p>
    <w:p>
      <w:pPr>
        <w:pStyle w:val="Normal"/>
        <w:spacing w:lineRule="auto" w:line="240" w:before="0" w:after="0"/>
        <w:ind w:left="72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бьева В.В.,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географии</w:t>
      </w:r>
    </w:p>
    <w:p>
      <w:pPr>
        <w:pStyle w:val="Normal"/>
        <w:spacing w:lineRule="auto" w:line="240" w:before="0" w:after="0"/>
        <w:ind w:left="723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трозаводск, 202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яснительная записка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ые документы для составления программы внеурочной деятельности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(ст.43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«Стратегия развития воспитания в Российской Федерации на период до 2025 года»</w:t>
        </w:r>
      </w:hyperlink>
      <w:r>
        <w:rPr>
          <w:rFonts w:cs="Times New Roman" w:ascii="Times New Roman" w:hAnsi="Times New Roman"/>
          <w:sz w:val="24"/>
          <w:szCs w:val="24"/>
        </w:rPr>
        <w:t>. Распоряжение Правительства Российской Федерации от 29 мая 2015 г. N 996-р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РФ «Об образовании в Российской Федерации» от 29 декабря 2012г. №273 – ФЗ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 Главного государственного санитарного врача РФ от 29.12.2010г. № 189 «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4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государственный образовательный стандарт основного общего образования (5-9 кл.)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6"/>
        <w:jc w:val="both"/>
        <w:rPr/>
      </w:pP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иказ от 31.12.2015 № 1577 «О внесении изменений в федеральный государственный образовательный стандарт основного общего образования»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оссии от 30.08.2013 N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оссийской Федерации от 12.05.2011 г. № 03-296 «Об организации внеурочной деятельности при введении Федерального государственного образовательного стандарта общего образовании»;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образования и науки РФ от 07.08.2015г. № 08-1228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сьмо Министерства просвещения РФ от 5 сентября 2018 г. N 03-ПГ-МП-42216 «Об участии обучающихся муниципальных и государственных школ РФ во внеурочной деятельности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о Минобрнауки России «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» № 09-1672 от 18.08.2017;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в МОУ «Средняя школа № 9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образовательная программа основного общего образования  МОУ «Средняя школа № 9»;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firstLine="7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воспитания МОУ «Средняя школа №9». Модуль «Курсы внеурочной деятельности».</w:t>
      </w:r>
    </w:p>
    <w:p>
      <w:pPr>
        <w:pStyle w:val="Normal"/>
        <w:tabs>
          <w:tab w:val="clear" w:pos="708"/>
          <w:tab w:val="left" w:pos="1095" w:leader="none"/>
        </w:tabs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есто программы внеурочной деятельности в плане внеурочной деятельности ОУ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внеурочную деятельность «Этот огромный огромный мир» </w:t>
      </w:r>
      <w:r>
        <w:rPr>
          <w:rFonts w:cs="Times New Roman" w:ascii="Times New Roman" w:hAnsi="Times New Roman"/>
          <w:sz w:val="24"/>
          <w:szCs w:val="24"/>
        </w:rPr>
        <w:t>в 9  классе отводится 34 часа, из расчета 1 час в неделю.</w:t>
      </w:r>
    </w:p>
    <w:p>
      <w:pPr>
        <w:pStyle w:val="11"/>
        <w:ind w:firstLine="80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Современная география обладает естественнонауч</w:t>
        <w:softHyphen/>
        <w:t>ным и социально-экономическим содержанием, комплекс</w:t>
        <w:softHyphen/>
        <w:t>ным, социальным, гуманистическим и другими подходами, поэтому лучше других наук подготовлена к разработке науч</w:t>
        <w:softHyphen/>
        <w:t>ных основ стратегии сохранения жизненной среды человече</w:t>
        <w:softHyphen/>
        <w:t>ства, стратегии социального совершенствования для устой</w:t>
        <w:softHyphen/>
        <w:t>чивого развития общества, экономики и окружающей среды. Школьная география, формируя систему знаний о при</w:t>
        <w:softHyphen/>
        <w:t>родных, социально-экономических, техногенных процессах и явлениях, готовит учащихся к практическому примене</w:t>
        <w:softHyphen/>
        <w:t>нию комплекса географических, геоэкологических, эконо</w:t>
        <w:softHyphen/>
        <w:t>мических и социальных знаний и умений в сфере обществен</w:t>
        <w:softHyphen/>
        <w:t>но-географической деятельности.</w:t>
      </w:r>
    </w:p>
    <w:p>
      <w:pPr>
        <w:pStyle w:val="1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ями изучения дисциплины являются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bookmark16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знаний законов и закономерностей про</w:t>
        <w:softHyphen/>
        <w:t>странственно-временной организации географической обо</w:t>
        <w:softHyphen/>
        <w:t>лочки и ее объектов разного масштаба (от материков до мел</w:t>
        <w:softHyphen/>
        <w:t>ких ПТК), географических основ охраны природы и рацио</w:t>
        <w:softHyphen/>
        <w:t>нального природопользования;</w:t>
      </w:r>
    </w:p>
    <w:p>
      <w:pPr>
        <w:pStyle w:val="11"/>
        <w:numPr>
          <w:ilvl w:val="0"/>
          <w:numId w:val="5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bookmark17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плексного мышления и целостного восприятия территории, знаний и понимания географиче</w:t>
        <w:softHyphen/>
        <w:t>ских закономерностей, понимания насущных проблем взаи</w:t>
        <w:softHyphen/>
        <w:t>модействия человека и природной среды; подготовка уча</w:t>
        <w:softHyphen/>
        <w:t>щихся к решению многих проблем: политических, экономи</w:t>
        <w:softHyphen/>
        <w:t>ческих, социальных, экологических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bookmark18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знакомство с основными факторами, принципами и на</w:t>
        <w:softHyphen/>
        <w:t>правлениями формирования новой территориальной струк</w:t>
        <w:softHyphen/>
        <w:t>туры российского общества, с путями перехода России к устойчивому развитию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bookmark1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развитие ассоциативного мышления путем формирова</w:t>
        <w:softHyphen/>
        <w:t>ния географического образа мира, его крупных частей (мате</w:t>
        <w:softHyphen/>
        <w:t>риков и стран), своей страны и малой родины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задачи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5" w:name="bookmark20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географической картины мира и общей культуры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6" w:name="bookmark21"/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географического (пространственно-вре</w:t>
        <w:softHyphen/>
        <w:t>менного) мышления, географического видения глобальных и локальных проблем, деятельно-ценностного отношения к окружающей среде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7" w:name="bookmark22"/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>осознание единства природы, хозяйства и населения — идеологии выживания человечества в единой социоприродной среде, решения проблем экологической безопасности и устойчивого развития природы и общества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8" w:name="bookmark23"/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>воспитание любви к своему краю, своей стране, уваже</w:t>
        <w:softHyphen/>
        <w:t>ния к другим народам и культурам.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освоения данной дисциплины происходит реа</w:t>
        <w:softHyphen/>
        <w:t>лизация основных компонент общего образования: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циально-личностной компоненты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9" w:name="bookmark24"/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>подготовка учащихся быть адекватными окружающей географической действительности и соответственно форми</w:t>
        <w:softHyphen/>
        <w:t>рование личностной ценностно-поведенческой линии школь</w:t>
        <w:softHyphen/>
        <w:t>ника-гражданина в сфере жизнедеятельности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0" w:name="bookmark25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тереса не только к географическому, но и к «очеловеченному» — индустриальному, историческо</w:t>
        <w:softHyphen/>
        <w:t>му, культурологическому пространству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1" w:name="bookmark26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>выработка у учащихся геоэкологически оправданного поведения в повседневной жизни и формирование нрав</w:t>
        <w:softHyphen/>
        <w:t>ственно-ценностного отношения к окружающей среде в сво</w:t>
        <w:softHyphen/>
        <w:t>ей местности, регионе, стране и подготовка к решению раз</w:t>
        <w:softHyphen/>
        <w:t>ных социально ориентированных задач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2" w:name="bookmark27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моционально-ценностного отношения учащихся к миру, к природе, к деятельности способствует более эффективному усвоению других элементов содержа</w:t>
        <w:softHyphen/>
        <w:t>ния образования, развивает социально-ответственное пове</w:t>
        <w:softHyphen/>
        <w:t>дение в природе и обществе, помогает адаптации к условиям проживания на определенной территории и стимулирует со</w:t>
        <w:softHyphen/>
        <w:t>циальную активность человека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3" w:name="bookmark28"/>
      <w:bookmarkEnd w:id="13"/>
      <w:r>
        <w:rPr>
          <w:rFonts w:cs="Times New Roman" w:ascii="Times New Roman" w:hAnsi="Times New Roman"/>
          <w:color w:val="000000"/>
          <w:sz w:val="24"/>
          <w:szCs w:val="24"/>
        </w:rPr>
        <w:t>развитие пространственного, средового и геоэкологиче</w:t>
        <w:softHyphen/>
        <w:t>ского мышления в масштабах своего региона, страны и мира в целом и представления о современной географической кар</w:t>
        <w:softHyphen/>
        <w:t>тине мира как части общей научной картины мира. Осозна</w:t>
        <w:softHyphen/>
        <w:t>ние пространственно-временного единства и взаимосвязи развития в географической действительности природных, со</w:t>
        <w:softHyphen/>
        <w:t>циально-экономических, техногенных процессов и объектов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4" w:name="bookmark29"/>
      <w:bookmarkEnd w:id="14"/>
      <w:r>
        <w:rPr>
          <w:rFonts w:cs="Times New Roman" w:ascii="Times New Roman" w:hAnsi="Times New Roman"/>
          <w:color w:val="000000"/>
          <w:sz w:val="24"/>
          <w:szCs w:val="24"/>
        </w:rPr>
        <w:t>понимание того, что судьбы человечества, народов и среды их обитания едины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5" w:name="bookmark30"/>
      <w:bookmarkEnd w:id="15"/>
      <w:r>
        <w:rPr>
          <w:rFonts w:cs="Times New Roman" w:ascii="Times New Roman" w:hAnsi="Times New Roman"/>
          <w:color w:val="000000"/>
          <w:sz w:val="24"/>
          <w:szCs w:val="24"/>
        </w:rPr>
        <w:t>знание каждым человеком закономерностей развития географической оболочки и совершенствование комплексно</w:t>
        <w:softHyphen/>
        <w:t>го географического мышления и экологически грамотного поведения — важных элементов общей культуры человека;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0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6" w:name="bookmark31"/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экономической образованности, умения анализировать ситуацию на рынке труда и предпринима</w:t>
        <w:softHyphen/>
        <w:t>тельской деятельности. Освоение начальных подходов к про</w:t>
        <w:softHyphen/>
        <w:t>гнозированию, оценке, моделированию и проектированию природной, хозяйственной и экологической ситуации и про</w:t>
        <w:softHyphen/>
        <w:t>блем в конкретных регионах;</w:t>
      </w:r>
    </w:p>
    <w:p>
      <w:pPr>
        <w:pStyle w:val="1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щекультурные компоненты:</w:t>
      </w:r>
    </w:p>
    <w:p>
      <w:pPr>
        <w:pStyle w:val="11"/>
        <w:numPr>
          <w:ilvl w:val="0"/>
          <w:numId w:val="4"/>
        </w:numPr>
        <w:tabs>
          <w:tab w:val="clear" w:pos="708"/>
          <w:tab w:val="left" w:pos="514" w:leader="none"/>
        </w:tabs>
        <w:ind w:left="0" w:firstLine="3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7" w:name="bookmark32"/>
      <w:bookmarkEnd w:id="17"/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й и навыков пользования разнооб</w:t>
        <w:softHyphen/>
        <w:t>разными источниками информации, наблюдения на местно</w:t>
        <w:softHyphen/>
        <w:t>сти, решения доступных географических проблем; умелого применения знаний и навыков в субъектно-объектной прак</w:t>
        <w:softHyphen/>
        <w:t>тической деятельности, в том числе природопользовании с учетом хозяйственной целесообразности и экологических требований в конкретном географическом пространстве, что помогает оценить местные проблемы на фоне и с учетом раз</w:t>
        <w:softHyphen/>
        <w:t>вития страны и мира, выбрать верную политическую, эконо</w:t>
        <w:softHyphen/>
        <w:t>мическую и экологическую ориентацию. Например, понима</w:t>
        <w:softHyphen/>
        <w:t>ние проблем окружающей среды и знание сущности неблаго</w:t>
        <w:softHyphen/>
        <w:t>приятных и опасных явлений для цели личной безопасности и общества, для информирования населения об экологиче</w:t>
        <w:softHyphen/>
        <w:t>ских проблемах. Именно знания и умения, приобретенные в школе, становятся базой развития географической компе</w:t>
        <w:softHyphen/>
        <w:t>тентности представителей и руководителей исполнительной власти, принимающих решения о ликвидации чрезвычай</w:t>
        <w:softHyphen/>
        <w:t>ных ситуаций природного или техногенного характера, о ре</w:t>
        <w:softHyphen/>
        <w:t>сурсопользовании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тернет-ресурсы для ученика и учителя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Учи.ру – образовательная платформа [Электронный ресурс] – Режим доступа. – URL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https://uchi.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01.09.2019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дам ГИА: решу ОГЭ – образовательная платформа [Электронный ресурс] Режим доступа. – URL: https://oge.sdamgia.ru/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80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w w:val="80"/>
        <w:color w:val="231F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aps w:val="false"/>
      <w:smallCaps w:val="false"/>
      <w:strike w:val="false"/>
      <w:dstrike w:val="false"/>
      <w:color w:val="231F20"/>
      <w:spacing w:val="0"/>
      <w:w w:val="80"/>
      <w:position w:val="0"/>
      <w:sz w:val="20"/>
      <w:sz w:val="20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_"/>
    <w:qFormat/>
    <w:rPr>
      <w:rFonts w:ascii="Georgia" w:hAnsi="Georgia" w:eastAsia="Times New Roman" w:cs="Georgia"/>
      <w:color w:val="231F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300"/>
    </w:pPr>
    <w:rPr>
      <w:rFonts w:ascii="Georgia" w:hAnsi="Georgia" w:eastAsia="Times New Roman" w:cs="Georgia"/>
      <w:color w:val="231F2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yadi.sk/i/gDJ_iugovPk9H" TargetMode="External"/><Relationship Id="rId4" Type="http://schemas.openxmlformats.org/officeDocument/2006/relationships/hyperlink" Target="http://xn--80abucjiibhv9a.xn--p1ai/&#1076;&#1086;&#1082;&#1091;&#1084;&#1077;&#1085;&#1090;&#1099;/938" TargetMode="External"/><Relationship Id="rId5" Type="http://schemas.openxmlformats.org/officeDocument/2006/relationships/hyperlink" Target="https://yadi.sk/i/v8GG32BjvPjm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58:00Z</dcterms:created>
  <dc:creator>Иван</dc:creator>
  <dc:description/>
  <cp:keywords/>
  <dc:language>en-US</dc:language>
  <cp:lastModifiedBy>Сергей</cp:lastModifiedBy>
  <dcterms:modified xsi:type="dcterms:W3CDTF">2022-11-09T04:28:00Z</dcterms:modified>
  <cp:revision>3</cp:revision>
  <dc:subject/>
  <dc:title/>
</cp:coreProperties>
</file>