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ОТАЦИЯ К РАБОЧЕЙ ПРОГРАМ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"К пятёрке шаг за шагом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eastAsia="ru-RU"/>
        </w:rPr>
        <w:t>(направление общеинтеллектуально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10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рок реализации: 1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остав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учитель русского языка и литератур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Романова Ольга Григор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етрозаводск, 202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ые документы для составления программы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 (ст.43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ратегия развития воспитания в Российской Федерации на период до 2025 год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 Правительства Российской Федерации от 29 мая 2015 г. N 996-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Ф «Об образовании в Российской Федерации» от 29 декабря 2012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 – Ф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лавного государственного санитарного врача РФ от 29.12.2010г. № 189 «Об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и СанПиН 2.4.2.2821-10 «Санитарно-эпидемиологические требования к условиям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обучения в общеобразовательных учреждениях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среднего (полного) обще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от 31.12.2011 № 1578 «О внесении изменений в федеральный государстве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стандарт среднего общего образования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России от 30.08.2013 N 1015 «Об утверждении Порядка организации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образовательной деятельности по основным общеобразовательным программам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м программам начального общего, основного общего и среднего обще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истерства образования и науки Российской Федерации от 12.05.2011 г. № 03-29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рганизации внеурочной деятельности при введении Федерального государствен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го стандарта общего образовани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истерства образования и науки РФ от 07.08.2015г. № 08-1228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истерства просвещения РФ от 5 сентября 2018 г. N 03-ПГ-МП-42216 «Об участ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 муниципальных и государственных школ РФ во внеурочной деятельност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обрнауки России «О направлении Методических рекомендаций по уточн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я и содержания внеурочной деятельности в рамках реализации основ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программ, в том числе в части проектной деятельности» № 09-1672 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08.2017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МОУ «Средняя школа № 9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среднего общего образования МОУ «Средняя школа 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оспитания МОУ «Средняя школа №9». Модуль «Курсы внеуроч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ограммы внеурочной деятельности в плане внеурочной деятельности О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назначена для учащихся 10 класса общеобразовательной школы. Программа рассчитана на 35 часов (1 раз в неделю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-  1 го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курс обобщает, закрепляет и углубляет важнейшие умения, которые должны быть сформированы у выпускников средней школы, он может быть использован в качестве обобщающего учебного курса по русскому языку для учащихся 10 класса. Содержание курса опирается на знания, умения и навыки учащихся старших классов, сформированные в основной школе, однако предполагает расширение и углубление теоретического материала и практических навыков.  Вместе с тем курс даёт обучающимся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приобретенных учащимися в курсе русского языка знаний, умений и навыков,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языковой, коммуникативной, лингвистической компетенции,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навыков логического мышления, расширение кругозора школьников,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самостоятельности в работе, а также использование в повседневной практике нормативной устной и письменной реч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ачи курс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основными нормами литературного язы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прочной базы языковой грамотности учащихся, формирование умения выполнять все виды языкового анализ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старшеклассников осознанному выбору правильных ответов при выполнении различных зада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анализу текста, его интерпрет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лингвистической компетенции выпускников при написании творческих рабо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речевой культур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ое обеспечение программы.</w:t>
      </w:r>
    </w:p>
    <w:p>
      <w:pPr>
        <w:pStyle w:val="Normal"/>
        <w:shd w:fill="FFFFFF" w:val="clear"/>
        <w:spacing w:lineRule="atLeast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оставлена таким образом, чтобы большую часть знаний, навыков и умений воспитанник получал в результате практической деятельности.. Практические занятия - анализ текстов, работа со схемами, составление плана, конспектирование, работа с дополнительными источниками, поиск и отбор материала, подготовка докладов и сообщений, написание сочинений, очерков, будут способствовать формированию устойчивого интереса к изучению родного языка,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ую оснащённость курса обеспечивают мультимедийный проектор, компьютер, видеозапис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методическое обеспечение: таблицы, комплекты карточек, тексты и тест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рекомендуемой учебно-методической литератур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, Мищерина М.А. Русский язык 10-11 классы. Учебник для общеобразовательных учреждений.- М.: Русское слово, 20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ьцова Н.Г., Мищерина М.А. Русский язык.10-11 классы. Книга для учителя.- М.: Русское слово, 2013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 Русский язык в таблицах 10-11 классы.- М.: Русское слово, 20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юшкин А.Б. Комплексный анализ текста. Рабочая тетрадь. 10-11 класс - М.: ТП Сфера, 202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люшкин А.Б., Иконницкая Л.Н.Тестовые задания для проверки знаний учащихся по русскому языку.: - М.: ТП Сфера, 20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ы хорошей речи. И.Б.Голуб, Д.Э.Розенталь. Издания разных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лярова Т.В., Русский язык. Справочник по русскому языку для школьников и абитуриентов. Готовимся к ЕГЭ. – М.: Грамотей, 2018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51:00Z</dcterms:created>
  <dc:creator>user</dc:creator>
  <dc:description/>
  <cp:keywords/>
  <dc:language>en-US</dc:language>
  <cp:lastModifiedBy>Сергей</cp:lastModifiedBy>
  <dcterms:modified xsi:type="dcterms:W3CDTF">2022-11-09T04:19:00Z</dcterms:modified>
  <cp:revision>4</cp:revision>
  <dc:subject/>
  <dc:title/>
</cp:coreProperties>
</file>