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30 »августа 2022 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0» августа 20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ннотация 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"Занимательный русский язык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-4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года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72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ind w:left="723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иценко Г.В.,</w:t>
      </w:r>
    </w:p>
    <w:p>
      <w:pPr>
        <w:pStyle w:val="Normal"/>
        <w:spacing w:lineRule="auto" w:line="240" w:before="0" w:after="0"/>
        <w:ind w:left="72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                                                                            </w:t>
      </w:r>
    </w:p>
    <w:p>
      <w:pPr>
        <w:sectPr>
          <w:type w:val="nextPage"/>
          <w:pgSz w:w="11906" w:h="16838"/>
          <w:pgMar w:left="1080" w:right="38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right="3" w:hanging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трозаводск, 202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Нормативные документы для составления программы внеурочной деятельност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я Российской Федерации (ст.43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6"/>
        <w:jc w:val="both"/>
        <w:rPr/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«Стратегия развития воспитания в Российской Федерации на период до 2025 года»</w:t>
        </w:r>
      </w:hyperlink>
      <w:r>
        <w:rPr>
          <w:rFonts w:cs="Times New Roman" w:ascii="Times New Roman" w:hAnsi="Times New Roman"/>
        </w:rPr>
        <w:t>. Распоряжение Правительства Российской Федерации от 29 мая 2015 г. N 996-р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й закон РФ «Об образовании в Российской Федерации» от 29 декабря 2012г. №273 – ФЗ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Главного государственного санитарного врача РФ от 29.12.2010г.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й государственный образовательный стандарт начального общего образования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каз от 31.12.2015 № 1576 «О внесении изменений в федеральный государственный образовательный стандарт начального общего образования»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6"/>
        <w:jc w:val="both"/>
        <w:rPr/>
      </w:pPr>
      <w:r>
        <w:rPr>
          <w:rFonts w:cs="Times New Roman" w:ascii="Times New Roman" w:hAnsi="Times New Roman"/>
        </w:rPr>
        <w:t>Приказ от 19.12.2014 №1578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«Об утверждении федерального образовательного стандарта начального общего образования обучающихся с ограниченными возможностями здоровья»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аз Минобрнауки России от 30.08.2013 N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сьмо Министерства образования и науки Российской Федерации от 12.05.2011 г. № 03-296 «Об организации внеурочной деятельности при введении Федерального государственного образовательного стандарта общего образовании»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сьмо Министерства просвещения РФ от 5 сентября 2018 г. N 03-ПГ-МП-42216 «Об участии обучающихся муниципальных и государственных школ РФ во внеурочной деятельности»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6"/>
        <w:jc w:val="both"/>
        <w:rPr/>
      </w:pPr>
      <w:r>
        <w:rPr>
          <w:rFonts w:cs="Times New Roman" w:ascii="Times New Roman" w:hAnsi="Times New Roman"/>
        </w:rPr>
        <w:t>Письмо Минобрнауки России «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 № 09-1672 от 18.08.2017;</w:t>
      </w:r>
      <w:r>
        <w:rPr>
          <w:rFonts w:cs="Times New Roman" w:ascii="Times New Roman" w:hAnsi="Times New Roman"/>
          <w:b/>
        </w:rPr>
        <w:t xml:space="preserve">                                                     </w:t>
      </w:r>
    </w:p>
    <w:p>
      <w:pPr>
        <w:pStyle w:val="Style16"/>
        <w:numPr>
          <w:ilvl w:val="0"/>
          <w:numId w:val="1"/>
        </w:numPr>
        <w:ind w:left="0" w:firstLine="76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Устав МОУ «Средняя школа № 9»;</w:t>
      </w:r>
    </w:p>
    <w:p>
      <w:pPr>
        <w:pStyle w:val="Style16"/>
        <w:numPr>
          <w:ilvl w:val="0"/>
          <w:numId w:val="1"/>
        </w:numPr>
        <w:ind w:left="0" w:firstLine="76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Основная образовательная программа начального общего образования  МОУ «Средняя школа № 9»;</w:t>
      </w:r>
    </w:p>
    <w:p>
      <w:pPr>
        <w:pStyle w:val="Style16"/>
        <w:numPr>
          <w:ilvl w:val="0"/>
          <w:numId w:val="1"/>
        </w:numPr>
        <w:ind w:left="0" w:firstLine="76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Рабочая программа воспитания МОУ «Средняя школа №9». Модуль «Курсы внеурочной деятельности».</w:t>
      </w:r>
    </w:p>
    <w:p>
      <w:pPr>
        <w:pStyle w:val="Style16"/>
        <w:ind w:left="76" w:hanging="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позволяет показать учащимся, как увлекателен, разнообразен, неисчерпаем мир слова, мир русской грамоты. Это имеет большое значение для формирования подлинных познавательных интересов как основы учебной деятельност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 начального обще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имеет своей целью расширить, углубить и закрепить у младших школьников знания по русскому языку, лингвистический кругозор учащихся через систему развивающих занят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есто программы внеурочной деятельности в плане внеурочной деятельности ОУ: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о внеурочной деятельности «Занимательный русский» рассчитана на 4 года. Занятия проводятся 1 раз в неделю по 35 минут (в 1 классе), по 40 минут в 2-4 классах. Курс изучения программы рассчитан на учащихся 1–4-х классов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Цели и задачи  изучения внеурочной деятельности и задач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нимательном грамматическом материале расширить, углубить и закрепить у младших школьников знания по русскому язык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ь учащимся, что грамматика не свод скучных и трудных правил для запоминания, а увлекательное путешествие по русскому языку на разных ступенях обуч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и развивать  коммуникативную, языковую, лингвистическую и культуроведческую компетен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лингвистические компетенции учащихс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любовь и уважение к русскому язык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познавательные способности младших школьни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творческие способности младших школьни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кругозор учащихс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развитию интереса к русскому языку как к учебному предме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ить первоначальные знания о лексике, фонетике, грамматике русского язы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речи, мышления, воображения школьников, умения выбирать средства языка в соответствии с особенностями и условиями общ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общего языкового развития учащихс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щение школьников к самостоятельной исследовательской работ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развитию творческих способностей школьни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озитивного эмоционально – 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е совершенствовать свою речь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Учебно-методическое обеспечение курса внеурочной деятельности 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 курсу «Занимательный русский язык» составлена в соответствии с требованиями Федерального государственного образовательного стандарта начального общего образования, на основе программы развития познавательных способностей учащихся младших классов с использованием методического пособия Мищенковой Л.В. «Занимательный русский язык»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ся учебно-методическим комплектом, который включа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для 1-4 классов «Занимательный русский язык». Мищенкова Л.В. – М.: Издательство РОСТ, 2013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для 1-4 классов «Занимательный русский язык». Мищенкова Л.В. – М.: Издательство РОСТ, 2013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на В. В. Веселая грамматика. М.: Знание, 1995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на В. В. Занимательное азбуковедение. М.: Просвещение, 1991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на В. В. Русский язык. Учимся играя. Екатеринбург ТОО. Издательство “АРГО”, 1996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на В. В. Русский язык в рассказах, сказках, стихах. Москва “АСТ”, 1996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кова А. В. Творческие учебные задания по русскому языку для учащихся 1-4 классов. Самара. Издательство “Сам Вен”, 1997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цкий П. С. Орфография без правил. Начальная школа. Москва “Просвещение”, 1991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загадок. Сост. М. Т. Карпенко. М., 1988 г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tLeast" w:line="100"/>
      <w:jc w:val="both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di.sk/i/gDJ_iugovPk9H" TargetMode="External"/><Relationship Id="rId4" Type="http://schemas.openxmlformats.org/officeDocument/2006/relationships/hyperlink" Target="http://xn--80abucjiibhv9a.xn--p1ai/&#1076;&#1086;&#1082;&#1091;&#1084;&#1077;&#1085;&#1090;&#1099;/922" TargetMode="External"/><Relationship Id="rId5" Type="http://schemas.openxmlformats.org/officeDocument/2006/relationships/hyperlink" Target="https://yadi.sk/i/SiIO44mzvPjZZ" TargetMode="External"/><Relationship Id="rId6" Type="http://schemas.openxmlformats.org/officeDocument/2006/relationships/hyperlink" Target="https://yadi.sk/i/m-ul8WDOvPjz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7:00:00Z</dcterms:created>
  <dc:creator>User</dc:creator>
  <dc:description/>
  <cp:keywords/>
  <dc:language>en-US</dc:language>
  <cp:lastModifiedBy>1</cp:lastModifiedBy>
  <dcterms:modified xsi:type="dcterms:W3CDTF">2022-11-08T14:23:00Z</dcterms:modified>
  <cp:revision>6</cp:revision>
  <dc:subject/>
  <dc:title/>
</cp:coreProperties>
</file>