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абочая программа курса внеурочной деятельности</w:t>
      </w:r>
      <w:r>
        <w:rPr>
          <w:b/>
          <w:sz w:val="36"/>
          <w:szCs w:val="36"/>
        </w:rPr>
        <w:t xml:space="preserve">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общеинтеллектуальное направление</w:t>
      </w:r>
    </w:p>
    <w:p>
      <w:pPr>
        <w:pStyle w:val="Header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b/>
          <w:sz w:val="32"/>
          <w:szCs w:val="32"/>
        </w:rPr>
        <w:t>Край, в котором я живу</w:t>
      </w:r>
    </w:p>
    <w:p>
      <w:pPr>
        <w:pStyle w:val="Header"/>
        <w:jc w:val="center"/>
        <w:rPr/>
      </w:pPr>
      <w:r>
        <w:rPr/>
        <w:t>для учащихся 7-10 лет</w:t>
      </w:r>
    </w:p>
    <w:p>
      <w:pPr>
        <w:pStyle w:val="Header"/>
        <w:jc w:val="center"/>
        <w:rPr/>
      </w:pPr>
      <w:r>
        <w:rPr/>
        <w:t>(срок реализации – 4 го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/>
      </w:pPr>
      <w:r>
        <w:rPr>
          <w:rFonts w:cs="Times New Roman" w:ascii="Times New Roman" w:hAnsi="Times New Roman"/>
          <w:sz w:val="24"/>
          <w:szCs w:val="24"/>
        </w:rPr>
        <w:t>Составитель: Кулик Н.В.</w:t>
      </w:r>
    </w:p>
    <w:p>
      <w:pPr>
        <w:pStyle w:val="Normal"/>
        <w:ind w:left="4956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г. Петрозаводск, 20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ланируемые результаты изучения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принятие и освоение традиц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ценност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форм культур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историческ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духовной жизни своей стран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формирование гражданского самосознания и чувства патриотизм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формирование уважительного отношения к иному мнени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истории и культур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народов Ро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формирование нравственных ценност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толерант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авильных оцен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обыт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оисходящих в окружающем мир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способность принимать для решения задач умственные опе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владение способами организ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ланирования различных видов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поисков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исследовательск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творческой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воспроизводить полученную информаци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иводить примеры из прочитан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текс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соотносить тему и главную мысль текста с содержанием произведения живопис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анализировать общность тем и главных мыслей в произведениях фольклор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реалистических и фольклорных текс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роводить аналогии между героя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оведением и духовными нравственными ценностя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участвовать в диалог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высказывать свои сужд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анализировать высказы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участников бесед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добавля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иводить доказатель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создавать по изображениям словесный портрет его геро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описывать впечат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озникающие от восприятия художественного текс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оизведения живописи, иконопис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 высказывать предположения о последствиях неправильного (безнравственног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оведения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 оценивать поступки реальных лиц, героев произведений, высказы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известных лич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 работать с исторической картой: находить объекты в соответствии с учеб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задач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NewRoman;MS Mincho" w:cs="Times New Roman"/>
          <w:b/>
          <w:b/>
          <w:bCs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Cs/>
          <w:sz w:val="24"/>
          <w:szCs w:val="24"/>
        </w:rPr>
        <w:t>Предме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eastAsia="TimesNewRoman;MS Mincho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 концу 1-2 класса обучаю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характерные особенности природы Карел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сновные признаки времен го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огодные особенности своей мест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виды естественных водоемов в ближайшем окруже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несколько видов деревье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кустарников и тра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дикорастущих и культур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растений своей мест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несколько видов диких и домашних животн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некоторые охраняемые растения и животные своей мест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равила поведения в прир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название своей республики, название столицы Республики Карелия, своего райо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воего населённого пун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родственные связи в семь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улицы, расположенные вблизи дома и школы, учреждения культуры, быта,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основные занятия населения своей местности, профессии родите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основные достопримечательности своего города, деревни, посел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иметь представления об особенностях быта и традициях коренного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особенности фольклора малых жанров Карел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народный музыкальный инструмент - канте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различать растения и животных в ближайшем окружении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по несколько представител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каждой групп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выполнять правила поведения в природ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оказывать на карте столицу Карел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свой город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населенный пункт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рассказать о достопримечательностях родного город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населенного пункт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риводить примеры потеше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ибауто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закличе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читало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короговоро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использовать подвижные игры с припевками на перемен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неклассных мероприятия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выделять из музыкального многообразия традиционную музыку Карел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ередать свое отношение к родному краю через детское творчество: подел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рисунк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модел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макеты и 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вседневной жизни дл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удовлетворения познавательных интересов обучающих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риобретения первого опыта творческ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выражения личностного отношения к художественном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музыкальному и живописном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роизвед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соблюдения правил поведения во время прослушивания гимна и поднятия фла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участия в детских творческих коллектив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NewRoman;MS Mincho" w:cs="Times New Roman"/>
          <w:b/>
          <w:b/>
          <w:bCs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 концу 3 кла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виды расте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животных и гриб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имеющих </w:t>
      </w:r>
      <w:r>
        <w:rPr>
          <w:rFonts w:cs="Times New Roman" w:ascii="Times New Roman" w:hAnsi="Times New Roman"/>
          <w:sz w:val="24"/>
          <w:szCs w:val="24"/>
        </w:rPr>
        <w:t>большое значение в природе и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в своей мест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трицательное и положительное воздействие людей на природу сво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мест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меры по охране прир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литературные особенности колыбельных песе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как метафорическое описание предметов в форме вопрос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сказки с учетом специфики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роизведения писателей и поэтов Карелии для дет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роизведения русских писате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осещавших Карел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сновных героев былинного эпоса Карел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важнейшие события истории Карел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важнейшие событ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оисходящие в современной Карел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амятники истории и культуры кра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распознавать природные объекты своей местности с помощью атлас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предел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проводить наблюдения природных тел и явлени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ростейшие практические рабо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бъяснять взаимосвязи в природе и между природой и человеком в своей мест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босновывать природоохранные мероприятия в своей мест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исполнять одну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две колыбельные песн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тгадывать загад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работать с лентой времен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писывать наиболее яркие события из истории своего родного горо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вседневной жизни дл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самостоятельного чтения книг детских писателей и поэтов Карел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высказывания оценочных суждений прочитанных произве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удовлетворения познавательных интере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оиска дополнительной информации по Карели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Cs/>
          <w:sz w:val="24"/>
          <w:szCs w:val="24"/>
        </w:rPr>
        <w:t>К концу 4 класса обучающиеся должны 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особенности природы Карел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формы земной поверх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олезные ископаемы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водоем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иродные сообще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</w:t>
      </w:r>
      <w:r>
        <w:rPr>
          <w:rFonts w:eastAsia="TimesNewRoman;MS Mincho" w:cs="Times New Roman" w:ascii="Times New Roman" w:hAnsi="Times New Roman"/>
          <w:sz w:val="24"/>
          <w:szCs w:val="24"/>
        </w:rPr>
        <w:t>екоторые современные экологические проблемы республи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NewRoman;MS Mincho" w:cs="Times New Roman" w:ascii="Times New Roman" w:hAnsi="Times New Roman"/>
          <w:sz w:val="24"/>
          <w:szCs w:val="24"/>
        </w:rPr>
        <w:t>собенности хозяйственной деятельности человека в Карел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названия родного края и его столиц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района и населенного пунк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где живу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обучающие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государственную символику Карел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сновные достопримечательности Карел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основное содержание изученных произведений, названия, автор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фольклор малых жанров Карел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слова и мелодию Гимна Карел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народные музыкальные традиции Карел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народный музыкальный инструмент – канте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названия изученных произведений и их ав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произведения известных карельских худож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 шедевры деревянного зодчества Карелии, памятники архитектуры родного города, се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 характерные ремесла и промыслы края;</w:t>
      </w:r>
    </w:p>
    <w:p>
      <w:pPr>
        <w:pStyle w:val="Normal"/>
        <w:spacing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 символику образов в народном искусстве Карел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специфику народного костю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архитектур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утвар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известные художественные музеи республ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Cs/>
          <w:sz w:val="24"/>
          <w:szCs w:val="24"/>
        </w:rPr>
        <w:t>Обучаю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исполнять Гимн Карелии (по тексту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различать на слух народную и композиторскую музыку Карел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слышать и отличать звучание канте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исполнять песни современных карельских композиторов для детей (по выбор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обучающегос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</w:t>
      </w:r>
      <w:r>
        <w:rPr>
          <w:rFonts w:eastAsia="TimesNewRoman;MS Mincho" w:cs="Times New Roman" w:ascii="Times New Roman" w:hAnsi="Times New Roman"/>
          <w:sz w:val="24"/>
          <w:szCs w:val="24"/>
        </w:rPr>
        <w:t>аходить и показывать территорию Карелии на карт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аспознавать природные объекты с помощью атлас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определител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TimesNewRoman;MS Mincho" w:cs="Times New Roman" w:ascii="Times New Roman" w:hAnsi="Times New Roman"/>
          <w:sz w:val="24"/>
          <w:szCs w:val="24"/>
        </w:rPr>
        <w:t>различать важнейшие полезные ископаемые своего кра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</w:t>
      </w:r>
      <w:r>
        <w:rPr>
          <w:rFonts w:eastAsia="TimesNewRoman;MS Mincho" w:cs="Times New Roman" w:ascii="Times New Roman" w:hAnsi="Times New Roman"/>
          <w:sz w:val="24"/>
          <w:szCs w:val="24"/>
        </w:rPr>
        <w:t>станавливать взаимосвязи между организмами природных сообще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</w:t>
      </w:r>
      <w:r>
        <w:rPr>
          <w:rFonts w:eastAsia="TimesNewRoman;MS Mincho" w:cs="Times New Roman" w:ascii="Times New Roman" w:hAnsi="Times New Roman"/>
          <w:sz w:val="24"/>
          <w:szCs w:val="24"/>
        </w:rPr>
        <w:t>аспознавать основные сельскохозяйственные растения и животных Карел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оказывать на карте границы Карел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сновные города Карел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родной гор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толицу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тображать в творческих работах особенности родного кра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писывать наиболее ярки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изученные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NewRoman;MS Mincho" w:cs="Times New Roman" w:ascii="Times New Roman" w:hAnsi="Times New Roman"/>
          <w:sz w:val="24"/>
          <w:szCs w:val="24"/>
        </w:rPr>
        <w:t>события из истории своего родного город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Карел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определять тему и главную мысль произведения детских писателей Карел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приводить примеры произведений фольклора (пословицы, загадки, сказ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узнавать отдельные произведения известных карельских художник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называть их авто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узнавать произведения традиционного народного искусства Карелии в многообраз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народных промыслов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вседневной жизни дл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самостоятельного чтения книг детских писателей и поэтов Карел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высказывания оценочных суждений о прочитанном произвед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удовлетворения познавательных интере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оиска дополнительной информации по Карелии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восприятие художественных образцов народной, классической и современной музы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Карел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участие в детских творческих коллектив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богащения эмоцион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ценностных стимулов миропоним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опыта восприятия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оценки произведений пластических искус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самостоятельной творче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класс (33 час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I. Природа Карелии (12 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ироды карельского края. Карелия – край воды, камня и ле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водоемов в ближайшем окружении: озера, ре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 растений и животных в окрестностях населенного пун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ние деревьев, кустарников и трав в ближайшем окруж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а года в Карелии,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годные особенности своей мест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курс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блюдение сезонных изменений в природе в лесу, в пар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орческие работы: 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ки, поделки, сочинения:  «Мои наблюдения за растением, животным», « Мои наблюдения за явлениями природ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II. Край наш – Карелия (8 часов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семьи. Дом, улица, где ты живешь. Города и поселки Карелии. Петрозаводск-столица Карелии. Родной город (деревня, поселок), район республики: название и его основные достопримечательности. Особенности труд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 своей местности, основные занятия, професс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ыт населения. Названия  коренных национальностей, проживающих в данной местности, их обычаи, характерные особенности быт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опримечательности Карелии. Киж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скурсии 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опримечательностям родного города (сел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раеведческий (художественный) музей с целью ознакомления с прошлым и настоящим родного края (при наличии условий); на предприятия и в культурные учреж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орческие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: рисунки, поделки, сочинения: «Моя родословная», «Бабушкин сундучок», «Рассказы моей бабушки», «Где работают мои родители», «История моей улиц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III. Народные промыслы (4 час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е народные художественные промыслы. Ознакомление с произведениями народных художественных промыслов в Карел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ткачество, карельская вышивка, вязание, резьба и роспись по дереву, плетение из бересты, кузнечное дело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материале местных краеведческих музеев школы, села, гор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ые традиции Карелии. Традиционная музыка (рунический напе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ый музыкальный инструмент - кантел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скурсии</w:t>
      </w:r>
      <w:r>
        <w:rPr>
          <w:rFonts w:cs="Times New Roman" w:ascii="Times New Roman" w:hAnsi="Times New Roman"/>
          <w:color w:val="000000"/>
          <w:sz w:val="24"/>
          <w:szCs w:val="24"/>
        </w:rPr>
        <w:t> в краеведческий (художественный) музей с целью ознаком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циональным колоритом, выраженным  в различных предметах  народного ремесла и промыс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IV. Устное народное творчество (4 час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етский фольклор: скороговорки, дразнилки и поддевки, заклички, считал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ские игры и забав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движные игры с припев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и родного края. «Лапоток». Сказки о живот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V. Писатели и поэты Карелии о природе и детях (4 час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ы и стихи о детях, о при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тту Викстрем «Тимппа, добрый человек». В. М Данилов «Жила – была чайка». А. Е. Сунгуров «Волшебная зеленая стран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ое повторение и обобщение – 1 ча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 33 час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2 класс (34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Введение - 1 ча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Раздел I. Природа Карелии (12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Особенности природы карельского края. Карелия – край воды, камня и ле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иды водоемов в ближайшем окружении: озера, ре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Многообразие растений и животных в окрестностях населенного пун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Распознавание деревьев, кустарников и трав в ближайшем окруж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ремена года в Карелии,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>погодные особенности своей мест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Экскурсии</w:t>
      </w:r>
      <w:r>
        <w:rPr>
          <w:rFonts w:eastAsia="TimesNewRoman;MS Mincho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Наблюдение сезонных изменений в природе в лесу, в пар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 xml:space="preserve">Творческие работы: </w:t>
      </w:r>
      <w:r>
        <w:rPr>
          <w:rFonts w:eastAsia="TimesNewRoman;MS Mincho" w:cs="Times New Roman" w:ascii="Times New Roman" w:hAnsi="Times New Roman"/>
          <w:sz w:val="24"/>
          <w:szCs w:val="24"/>
        </w:rPr>
        <w:t>рисунки, поделки, сочинения «Мои наблюдения за растение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животным». « Мои наблюдения за явлениями прир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Раздел II. Край наш – Карелия (8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История семьи. Дом, улица, где ты живешь. Города и поселки Карелии. Петрозаводск-столица Карел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Родной город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деревн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оселок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eastAsia="TimesNewRoman;MS Mincho" w:cs="Times New Roman" w:ascii="Times New Roman" w:hAnsi="Times New Roman"/>
          <w:sz w:val="24"/>
          <w:szCs w:val="24"/>
        </w:rPr>
        <w:t>район республи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название и его 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достопримечатель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собенности труда людей своей мест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основные занят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офе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Быт насе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Названия коренных национальност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оживающих в данной мест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обыча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характерные особенности бы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Достопримечательности Карел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и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курсии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к достопримечательностям родного город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сел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краеведческий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художественны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NewRoman;MS Mincho" w:cs="Times New Roman" w:ascii="Times New Roman" w:hAnsi="Times New Roman"/>
          <w:sz w:val="24"/>
          <w:szCs w:val="24"/>
        </w:rPr>
        <w:t>музей с целью ознакомления с прошлым и настоящи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родного кра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наличии условий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eastAsia="TimesNewRoman;MS Mincho" w:cs="Times New Roman" w:ascii="Times New Roman" w:hAnsi="Times New Roman"/>
          <w:sz w:val="24"/>
          <w:szCs w:val="24"/>
        </w:rPr>
        <w:t>на предприятия и в культурные учреж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ие работы</w:t>
      </w:r>
      <w:r>
        <w:rPr>
          <w:rFonts w:cs="Times New Roman" w:ascii="Times New Roman" w:hAnsi="Times New Roman"/>
          <w:sz w:val="24"/>
          <w:szCs w:val="24"/>
        </w:rPr>
        <w:t xml:space="preserve">: проекты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сочине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Моя родословная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eastAsia="TimesNewRoman;MS Mincho" w:cs="Times New Roman" w:ascii="Times New Roman" w:hAnsi="Times New Roman"/>
          <w:sz w:val="24"/>
          <w:szCs w:val="24"/>
        </w:rPr>
        <w:t>Бабушкин сундучок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Рассказы моей бабушки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eastAsia="TimesNewRoman;MS Mincho" w:cs="Times New Roman" w:ascii="Times New Roman" w:hAnsi="Times New Roman"/>
          <w:sz w:val="24"/>
          <w:szCs w:val="24"/>
        </w:rPr>
        <w:t>Где работают мои родители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eastAsia="TimesNewRoman;MS Mincho" w:cs="Times New Roman" w:ascii="Times New Roman" w:hAnsi="Times New Roman"/>
          <w:sz w:val="24"/>
          <w:szCs w:val="24"/>
        </w:rPr>
        <w:t>История моей улицы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NewRoman;MS Mincho" w:cs="Times New Roman" w:ascii="Times New Roman" w:hAnsi="Times New Roman"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I. Народные промыслы (3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Традиционные народные художественные промысл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знакомление с произведениями народных художественных промыслов в Карел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ткачеств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ьская вышив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яза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резьба и роспись по дерев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летение из берест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кузнечное дело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NewRoman;MS Mincho" w:cs="Times New Roman" w:ascii="Times New Roman" w:hAnsi="Times New Roman"/>
          <w:sz w:val="24"/>
          <w:szCs w:val="24"/>
        </w:rPr>
        <w:t>на материале местных краеведческих музеев школ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ел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Музыкальные традиции Карел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Традиционная музык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рунический напев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Народный музыкальный инструмент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кантел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курсии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в краеведческий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художественны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NewRoman;MS Mincho" w:cs="Times New Roman" w:ascii="Times New Roman" w:hAnsi="Times New Roman"/>
          <w:sz w:val="24"/>
          <w:szCs w:val="24"/>
        </w:rPr>
        <w:t>музей с целью ознаком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с национальным колорит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ыраженным в различных предметах народного ремесл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омыс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V. Устное народное творчество (5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Детский фолькло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скороговор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дразнилки и поддев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заклич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читал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Детские игры и забав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одвижные игры с припевка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Сказки родного края</w:t>
      </w:r>
      <w:r>
        <w:rPr>
          <w:rFonts w:cs="Times New Roman" w:ascii="Times New Roman" w:hAnsi="Times New Roman"/>
          <w:sz w:val="24"/>
          <w:szCs w:val="24"/>
        </w:rPr>
        <w:t>. «</w:t>
      </w:r>
      <w:r>
        <w:rPr>
          <w:rFonts w:eastAsia="TimesNewRoman;MS Mincho" w:cs="Times New Roman" w:ascii="Times New Roman" w:hAnsi="Times New Roman"/>
          <w:sz w:val="24"/>
          <w:szCs w:val="24"/>
        </w:rPr>
        <w:t>Лапоток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eastAsia="TimesNewRoman;MS Mincho" w:cs="Times New Roman" w:ascii="Times New Roman" w:hAnsi="Times New Roman"/>
          <w:sz w:val="24"/>
          <w:szCs w:val="24"/>
        </w:rPr>
        <w:t>Сказки о живот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V. Писатели и поэты Карелии о природе и детях (3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Рассказы и стихи о детя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о природ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Тертту Викстрем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Тимпп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добрый человек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eastAsia="TimesNewRoman;MS Mincho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М Данило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Жил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была чайк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eastAsia="TimesNewRoman;MS Mincho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Сунгуро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Волшебная зеленая стран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повторение и обобщение – 2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3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– 2 ча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Природа Карелии (13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День и ночь по сезонам на широте Карел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Значение и использование водоемов Карелии человек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храна водоемов Карел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Наблюдение за погодой своей мест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Роль растений и животных в природе и жизни людей своей мест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Влияние человека на животный и растительный мир своей мест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Местные растения и животные из Красной книги Карел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храна растений и животных в своей мест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риентирование в окрестностях школ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воего до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населенного пунк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пис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дороги в школу и дом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Наблюдение сезонных явлений в приро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е работы: </w:t>
      </w:r>
      <w:r>
        <w:rPr>
          <w:rFonts w:eastAsia="TimesNewRoman;MS Mincho" w:cs="Times New Roman" w:ascii="Times New Roman" w:hAnsi="Times New Roman"/>
          <w:sz w:val="24"/>
          <w:szCs w:val="24"/>
        </w:rPr>
        <w:t>изучение свойств воды своей мест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распознавание растени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грибов и животных с помощью атлас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пределите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оставление коллекций природ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объе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Знакомство с достопримечательностями родного город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сел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ие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Рисунки ближайшего водое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растений и животных лес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луг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Знакомство с природными сообществ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ыявление видового разнообразия растений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животных в лес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на луг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одо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курс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Знакомство с природными сообществ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ыявление видового разнообразия растений и животных в лес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на луг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одо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Литературное чтение (8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тное творчество русского (карельского, вепсского, финского) народа (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лыбельная песня (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Колыбельная песня как песня древняя и в то же время современна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е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ком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когда она поет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Герой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ребенок в колыбельной песн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редметный мир колыбельной песн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Мифологические существ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Со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Дре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Угомон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NewRoman;MS Mincho" w:cs="Times New Roman" w:ascii="Times New Roman" w:hAnsi="Times New Roman"/>
          <w:sz w:val="24"/>
          <w:szCs w:val="24"/>
        </w:rPr>
        <w:t>и животные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омощники в колыбельной песн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Колыбельная песн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песня любв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неж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лас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защищенности ребенк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Соответствующие этому средства художественной изобразительнос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ласкате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уменьшительные суффикс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метафор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равн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эпите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гадки (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Загадка как метафорическое описание предмета в форме вопро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Роль загадки в развитии поэтического мыш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Загадки о приро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домашних и диких животных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TimesNewRoman;MS Mincho" w:cs="Times New Roman" w:ascii="Times New Roman" w:hAnsi="Times New Roman"/>
          <w:sz w:val="24"/>
          <w:szCs w:val="24"/>
        </w:rPr>
        <w:t>о жилищ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дом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утвари и 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Сказки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казки о животны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олшебные и новеллистическ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Художественный мир сказо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Выявление местных реалий и особенност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сказочни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ылина (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Основные герои и сюжеты былинного эпоса Карел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Чтение одного былинного сюж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Исцеление Ильи Муромц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Святогор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eastAsia="TimesNewRoman;MS Mincho" w:cs="Times New Roman" w:ascii="Times New Roman" w:hAnsi="Times New Roman"/>
          <w:sz w:val="24"/>
          <w:szCs w:val="24"/>
        </w:rPr>
        <w:t>Установка на эмоциональное первонача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восприят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атели и поэты Карелии – детям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Рассказы и стихи о детя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о приро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об истор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написанные 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Даниловы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Востряковы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Заалов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Шапир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Линник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Потиевски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Сунгуровы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В раздел входят доступные детям этого возраста произведения русских писателе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осещавших Карели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Марша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аустовског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шв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История про нашу Историю (11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Как мы узнаем о прошлом родного края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глиф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ленестровский могильни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Сейды Поморь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Жизнь наших предков в далеком прошло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рассел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занят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бы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Крепость Коре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снование крепости Олоне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снование Петровских завод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вская слоб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 I в Карел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Марциальные в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Александровский пушечный зав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ейшие события, происходящие в современной Карел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оиск и показ на карте территорий проживания племе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гор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границы кр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мес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изученных сраже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исторических событ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работа с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лентой времени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eastAsia="TimesNewRoman;MS Mincho" w:cs="Times New Roman" w:ascii="Times New Roman" w:hAnsi="Times New Roman"/>
          <w:sz w:val="24"/>
          <w:szCs w:val="24"/>
        </w:rPr>
        <w:t>определение последовательности исторических событ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соотнесение года с век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изготовлени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по возможност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NewRoman;MS Mincho" w:cs="Times New Roman" w:ascii="Times New Roman" w:hAnsi="Times New Roman"/>
          <w:sz w:val="24"/>
          <w:szCs w:val="24"/>
        </w:rPr>
        <w:t>наглядных пособий из бума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ластилина и друг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материалов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посуд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орудий тру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одежд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ооруж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макетов памят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курсии </w:t>
      </w:r>
      <w:r>
        <w:rPr>
          <w:rFonts w:eastAsia="TimesNewRoman;MS Mincho" w:cs="Times New Roman" w:ascii="Times New Roman" w:hAnsi="Times New Roman"/>
          <w:sz w:val="24"/>
          <w:szCs w:val="24"/>
        </w:rPr>
        <w:t>в музе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к местам исторических событ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амятникам истории и культу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34 час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Край наш – Карелия. (3 час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 Наша Республика на карте Родин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арта Карел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-Своеобразные черты равнинной поверхности Карелии - </w:t>
      </w:r>
      <w:r>
        <w:rPr>
          <w:rFonts w:cs="Times New Roman" w:ascii="Times New Roman" w:hAnsi="Times New Roman"/>
          <w:iCs/>
          <w:sz w:val="24"/>
          <w:szCs w:val="24"/>
        </w:rPr>
        <w:t>холмы, возвышенности, барань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лбы, гряд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NewRoman;MS Mincho" w:cs="Times New Roman" w:ascii="Times New Roman" w:hAnsi="Times New Roman"/>
          <w:sz w:val="24"/>
          <w:szCs w:val="24"/>
        </w:rPr>
        <w:t>следы деятельности ледн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Изменение поверхности края в результ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деятельности челове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-Охрана поверхности кра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восстановление земель на месте карье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едупрежд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борьба с оврагам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Полезные ископаемые нашего кр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их основные свойст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рактическое знач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места и способы добыч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храна недр в нашем кра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Водоемы Республ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их значение в природе и жизни человека Онежское и Ладожск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озер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жемчужины нашего кра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Изменение водоемов в результате деятельности челове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храна водоемов нашей Республи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Остров Киж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Белое море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часть мирового оке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-Ознакомление с важнейшими видами почв Республик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подзолистые и др</w:t>
      </w:r>
      <w:r>
        <w:rPr>
          <w:rFonts w:cs="Times New Roman" w:ascii="Times New Roman" w:hAnsi="Times New Roman"/>
          <w:sz w:val="24"/>
          <w:szCs w:val="24"/>
        </w:rPr>
        <w:t xml:space="preserve">.). </w:t>
      </w:r>
      <w:r>
        <w:rPr>
          <w:rFonts w:eastAsia="TimesNewRoman;MS Mincho" w:cs="Times New Roman" w:ascii="Times New Roman" w:hAnsi="Times New Roman"/>
          <w:sz w:val="24"/>
          <w:szCs w:val="24"/>
        </w:rPr>
        <w:t>Охрана Почв в Карел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Особенности природы таёжной зоны Карел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Разнообразие растений и живот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различных сообщест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собенности природы таёжной зоны Карел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Разнообраз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растений и животных различных сообще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 Охрана природы в Карел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Заповедные территор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Разнообразие видов животных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расте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несенных в Красную книгу Карел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Хозяйственная деятельность людей в связи с природными условиями республ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е работы: </w:t>
      </w:r>
      <w:r>
        <w:rPr>
          <w:rFonts w:eastAsia="TimesNewRoman;MS Mincho" w:cs="Times New Roman" w:ascii="Times New Roman" w:hAnsi="Times New Roman"/>
          <w:sz w:val="24"/>
          <w:szCs w:val="24"/>
        </w:rPr>
        <w:t>знакомство с картой Карели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TimesNewRoman;MS Mincho" w:cs="Times New Roman" w:ascii="Times New Roman" w:hAnsi="Times New Roman"/>
          <w:sz w:val="24"/>
          <w:szCs w:val="24"/>
        </w:rPr>
        <w:t>рассматривание образцов полезных ископаемых Карел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определение их свойст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TimesNewRoman;MS Mincho" w:cs="Times New Roman" w:ascii="Times New Roman" w:hAnsi="Times New Roman"/>
          <w:sz w:val="24"/>
          <w:szCs w:val="24"/>
        </w:rPr>
        <w:t>рассматривание гербарных экземпляров растений различных сообществ, знакомство с многообразием культурных растений и домашних животных Карел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Творческие работы</w:t>
      </w:r>
      <w:r>
        <w:rPr>
          <w:rFonts w:eastAsia="TimesNewRoman;MS Mincho" w:cs="Times New Roman" w:ascii="Times New Roman" w:hAnsi="Times New Roman"/>
          <w:sz w:val="24"/>
          <w:szCs w:val="24"/>
        </w:rPr>
        <w:t>: сбор коллекции полезных ископаемых, рисунки на тему «Сохраним природу нашего кра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Экскурсии: з</w:t>
      </w:r>
      <w:r>
        <w:rPr>
          <w:rFonts w:eastAsia="TimesNewRoman;MS Mincho" w:cs="Times New Roman" w:ascii="Times New Roman" w:hAnsi="Times New Roman"/>
          <w:sz w:val="24"/>
          <w:szCs w:val="24"/>
        </w:rPr>
        <w:t>накомство с природными сообществами, выявление видового разнообразия растений и</w:t>
      </w: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животных в лесу, на лугу, водо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История про нашу Историю (8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и родного кр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Государственная символика Карел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фла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гер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гим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онституция Республики Карел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Традиционные и современные праздники Карел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День Республики Карел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- Петрозаводск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столица республики Карел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герб горо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расположение на кар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NewRoman;MS Mincho" w:cs="Times New Roman" w:ascii="Times New Roman" w:hAnsi="Times New Roman"/>
          <w:sz w:val="24"/>
          <w:szCs w:val="24"/>
        </w:rPr>
        <w:t>Достопримечатель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Учреждения образования и культур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театр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музе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NewRoman;MS Mincho" w:cs="Times New Roman" w:ascii="Times New Roman" w:hAnsi="Times New Roman"/>
          <w:sz w:val="24"/>
          <w:szCs w:val="24"/>
        </w:rPr>
        <w:t>библиоте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научные и высшие учебные учреж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Отдельные исторические событ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вязанные с Петрозаводск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Города современной Карел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назва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расположение на карт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крупные предприятия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историк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культурные достопримеча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-Северный сосед Карелии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Финлянд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Расположение на карт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то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 Главные достопримечатель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ультурные отно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Достопримечательности Карелии мирового зна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Ки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Достопримечательности Карелии мирового значения Вала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Солов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Знаменитые и почитаемые люди нашего кр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Знаменитые и почитаемые люди нашего кр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курсии: </w:t>
      </w:r>
      <w:r>
        <w:rPr>
          <w:rFonts w:eastAsia="TimesNewRoman;MS Mincho" w:cs="Times New Roman" w:ascii="Times New Roman" w:hAnsi="Times New Roman"/>
          <w:sz w:val="24"/>
          <w:szCs w:val="24"/>
        </w:rPr>
        <w:t>учреждения культур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краеведческие музе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театр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библиоте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экскурсии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культур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историческим мест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Раздел 3. Культура Карелии. (7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Раздел 4. Литературное чтение (5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 xml:space="preserve">Устное творчество русского (карельского, вепсского, финского) нар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  <w:t xml:space="preserve">Небылицы и перевертыш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Комические произведения, основанные на намеренном отклонении от нормы, на создании перевернутого мира. Мыслительные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  <w:t xml:space="preserve">Были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Собиратели былин в Карелии. Поэтический язык былин. «Добрыня и Змей», «Алеша и Тугарин Змеевич», «Сухман», «Дунай», «Волх Всеславьевич», «Добрыня и Алеша». Чтение, рассчитанное на эмоциональное восприятие двух былинных сюже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  <w:t xml:space="preserve">Пословицы и поговорк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ословицы и поговорки как жемчужины родного языка, маленькие произведения родного слова, художественные миниатюры. Их значение и место в народн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 xml:space="preserve">Эпос «Калевала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«Калевала» - памятник мировой народной культуры. История создания карело-финского народного эпоса. Элиас Леннрот – создатель «Калевалы». Основные события и герои в эпосе «Калева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 xml:space="preserve">А. М. Линевский «Листы каменной книги» (главы по выбору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Краткий рассказ о писателе. Жизнь и необычайные приключения мальчика Льока и 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леме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Раздел 5. Искусство нашего края. (6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Му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Государственный музыкальный символ – Гимн Республики Карел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-Музыкальные традиции Карелии. Традиционная музыка (рунический напев). Исторические и жанровые формы традиционной музыки (былины) (кантеле). Исторические и жанровые формы традиционной музыки (былины). Р. Пергамент «Маленькие рыбаки</w:t>
      </w: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Раздел 6. Мир вокруг нас. (5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Знакомство с творчеством известных карельских художников, работающих в жанра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пейзажа, портрета, в области книжной графики, скульптуры: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>Т. Юфа, Н. Брюхан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Г.Стронк, Б.Поморцев, В.Чекмасов, Л.Давидян, Л.Ланкинен.(2-3 по выбор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NewRoman;MS Mincho" w:cs="Times New Roman"/>
          <w:b/>
          <w:b/>
          <w:bCs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курса «Край, в котором я жив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1"/>
        <w:gridCol w:w="7513"/>
        <w:gridCol w:w="1701"/>
      </w:tblGrid>
      <w:tr>
        <w:trPr/>
        <w:tc>
          <w:tcPr>
            <w:tcW w:w="8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513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 I. Природа Карелии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часов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ия – мой край родной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ия – край воды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ни всюду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ойные деревь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ьского леса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венные деревья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старники карельского леса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«Путешествие в осень за красками, звуками, запахами»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ри Карелии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тицы Карелии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11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расная книга»  Карелии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 «Мы живём в Карелии»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 II. Край наш – Карелия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ча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ы Карелии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заводск – столица Карелии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опримечательности  Петрозаводска (экскурсия)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по своей улице (экскурсия)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ведник «Кивач»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 III  Народные промыслы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час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Карельскую избу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Национальный музей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жские и женские ремёсла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ые музыкальные инструменты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 IV Устное народное творчество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час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ьский детский фольклор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ьские детские игры и забавы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и родного края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V Писатели и поэты Карелии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часа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писатель Ирина Никитина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еча с Еленой Харламовой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-32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ели и поэты Карелии о природе и детях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513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ое повторение и обобщение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звание раздела, те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ведение. Карелия. Край, в котором я жи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Природа Карел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релия – страна оз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мни всю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Лес – наше богат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устарники карельского л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Ягоды и гри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то живет в лесу? Живот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ремена года в Карел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ирода Карелии – бесценный д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Край наш – Кар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История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Дом, в котором ты живеш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утешествие по своей улиц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Города и поселки Карел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етрозаводск-столица Карел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Достопримечательности Карелии. Ки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Народные промыс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родные реме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Мужские и женские реме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нтеле напе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Устное народное твор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ов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ички и считал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азки родно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Писатели и поэты Карелии о природе и дет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-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исатели и поэ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релии о природе и дет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Итоговое повторение и обобщение: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экскурсии, праздники, виктор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защиты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ведение. Мы – граждан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Природа Карел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очему в Карелию приходят белые ноч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кой климат такая и по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рай воды, лесов и бол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i/>
                <w:iCs/>
                <w:sz w:val="24"/>
                <w:szCs w:val="24"/>
              </w:rPr>
              <w:t xml:space="preserve">Экскурсия: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Земля – кормил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расная книга Карел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лендарь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-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i/>
                <w:iCs/>
                <w:sz w:val="24"/>
                <w:szCs w:val="24"/>
              </w:rPr>
              <w:t>Экскурси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;MS Mincho" w:cs="Times New Roman" w:ascii="Times New Roman" w:hAnsi="Times New Roman"/>
                <w:i/>
                <w:iCs/>
                <w:sz w:val="24"/>
                <w:szCs w:val="24"/>
              </w:rPr>
              <w:t>Практические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iCs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</w:t>
            </w:r>
            <w:r>
              <w:rPr>
                <w:rFonts w:eastAsia="TimesNewRoman;MS Mincho" w:cs="Times New Roman" w:ascii="Times New Roman" w:hAnsi="Times New Roman"/>
                <w:b/>
                <w:iCs/>
                <w:sz w:val="24"/>
                <w:szCs w:val="24"/>
              </w:rPr>
              <w:t>. Литератур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линный кра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алева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-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исатели Карелии о природе родно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История про нашу Истор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Земные клады архео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«Листы каменной кни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о следам далеких Пред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Жизнь и занятия наших пред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И назвали его Невск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 здоровье, Ваше Величество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Далекое дет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Мороженое сорок пятого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икоснуться к исто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Экскурсии, проекты, исследовательские работы, праздни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иктор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. Край наш – Кар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арелия – наш общий 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День рождения Республ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к рождаются и растут города. Города – брат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История про нашу Истор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релы из города Кор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Дождливый день в деревне Вожмосал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Часы для петрозаводских мастеров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олшебная вепсская ни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Экскурсия в вепсскую вол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релия глазами первого губерна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оморские губернато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Культура Карел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 экскурсию в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Сокровища бывшей Гимназ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к собирают музейные колле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Мастерская дет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Экскурсия. «Ки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Литературн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Так говорят в на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релия в поэз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Друзья с книжной пол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Любимые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Искусство наше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-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Экскурсии, проекты, исследовательские работы, праздники, виктор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. Мир вокруг н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Экскурсии, проекты, исследовательские работы, праздники, виктор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с: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Учебник для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класс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ра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 котором я живу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eastAsia="TimesNewRoman;MS Mincho"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Шитиков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Фонд творческой инициативы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Учебник для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класс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ра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 котором я живу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eastAsia="TimesNewRoman;MS Mincho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Кутьк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Шитикова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Фонд творческой инициативы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Агаркова Татьяна Иванов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Кра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 котором я живу</w:t>
      </w:r>
      <w:r>
        <w:rPr>
          <w:rFonts w:cs="Times New Roman" w:ascii="Times New Roman" w:hAnsi="Times New Roman"/>
          <w:sz w:val="24"/>
          <w:szCs w:val="24"/>
        </w:rPr>
        <w:t xml:space="preserve">: 4 </w:t>
      </w:r>
      <w:r>
        <w:rPr>
          <w:rFonts w:eastAsia="TimesNewRoman;MS Mincho"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учебник для </w:t>
      </w:r>
      <w:r>
        <w:rPr>
          <w:rFonts w:cs="Times New Roman" w:ascii="Times New Roman" w:hAnsi="Times New Roman"/>
          <w:sz w:val="24"/>
          <w:szCs w:val="24"/>
        </w:rPr>
        <w:t>4-</w:t>
      </w:r>
      <w:r>
        <w:rPr>
          <w:rFonts w:eastAsia="TimesNewRoman;MS Mincho" w:cs="Times New Roman" w:ascii="Times New Roman" w:hAnsi="Times New Roman"/>
          <w:sz w:val="24"/>
          <w:szCs w:val="24"/>
        </w:rPr>
        <w:t>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класса общеобразовательных учреждений Республики Карелия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Фон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творческой инициатив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Учебные материалы на электронных носителях для </w:t>
      </w:r>
      <w:r>
        <w:rPr>
          <w:rFonts w:cs="Times New Roman" w:ascii="Times New Roman" w:hAnsi="Times New Roman"/>
          <w:sz w:val="24"/>
          <w:szCs w:val="24"/>
        </w:rPr>
        <w:t xml:space="preserve">2-4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классов школ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ра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котором я живу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eastAsia="TimesNewRoman;MS Mincho" w:cs="Times New Roman" w:ascii="Times New Roman" w:hAnsi="Times New Roman"/>
          <w:sz w:val="24"/>
          <w:szCs w:val="24"/>
        </w:rPr>
        <w:t>автор Кутьков 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Бабакова 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eastAsia="TimesNewRoman;MS Mincho" w:cs="Times New Roman" w:ascii="Times New Roman" w:hAnsi="Times New Roman"/>
          <w:sz w:val="24"/>
          <w:szCs w:val="24"/>
        </w:rPr>
        <w:t>Момотова 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Младшим школьникам о природе Карел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Книга д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чт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ия</w:t>
      </w:r>
      <w:r>
        <w:rPr>
          <w:rFonts w:cs="Times New Roman" w:ascii="Times New Roman" w:hAnsi="Times New Roman"/>
          <w:sz w:val="24"/>
          <w:szCs w:val="24"/>
        </w:rPr>
        <w:t>, 198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Дивный остров Кижи</w:t>
      </w:r>
      <w:r>
        <w:rPr>
          <w:rFonts w:cs="Times New Roman" w:ascii="Times New Roman" w:hAnsi="Times New Roman"/>
          <w:sz w:val="24"/>
          <w:szCs w:val="24"/>
        </w:rPr>
        <w:t>: [</w:t>
      </w:r>
      <w:r>
        <w:rPr>
          <w:rFonts w:eastAsia="TimesNewRoman;MS Mincho" w:cs="Times New Roman" w:ascii="Times New Roman" w:hAnsi="Times New Roman"/>
          <w:sz w:val="24"/>
          <w:szCs w:val="24"/>
        </w:rPr>
        <w:t>науч</w:t>
      </w:r>
      <w:r>
        <w:rPr>
          <w:rFonts w:cs="Times New Roman" w:ascii="Times New Roman" w:hAnsi="Times New Roman"/>
          <w:sz w:val="24"/>
          <w:szCs w:val="24"/>
        </w:rPr>
        <w:t>. 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попул</w:t>
      </w:r>
      <w:r>
        <w:rPr>
          <w:rFonts w:cs="Times New Roman" w:ascii="Times New Roman" w:hAnsi="Times New Roman"/>
          <w:sz w:val="24"/>
          <w:szCs w:val="24"/>
        </w:rPr>
        <w:t xml:space="preserve">019(-0.7. </w:t>
      </w:r>
      <w:r>
        <w:rPr>
          <w:rFonts w:eastAsia="TimesNewRoman;MS Mincho" w:cs="Times New Roman" w:ascii="Times New Roman" w:hAnsi="Times New Roman"/>
          <w:sz w:val="24"/>
          <w:szCs w:val="24"/>
        </w:rPr>
        <w:t>из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для юношества</w:t>
      </w:r>
      <w:r>
        <w:rPr>
          <w:rFonts w:cs="Times New Roman" w:ascii="Times New Roman" w:hAnsi="Times New Roman"/>
          <w:sz w:val="24"/>
          <w:szCs w:val="24"/>
        </w:rPr>
        <w:t>] \ [</w:t>
      </w:r>
      <w:r>
        <w:rPr>
          <w:rFonts w:eastAsia="TimesNewRoman;MS Mincho" w:cs="Times New Roman" w:ascii="Times New Roman" w:hAnsi="Times New Roman"/>
          <w:sz w:val="24"/>
          <w:szCs w:val="24"/>
        </w:rPr>
        <w:t>сост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eastAsia="TimesNewRoman;MS Mincho"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Москин др</w:t>
      </w:r>
      <w:r>
        <w:rPr>
          <w:rFonts w:cs="Times New Roman" w:ascii="Times New Roman" w:hAnsi="Times New Roman"/>
          <w:sz w:val="24"/>
          <w:szCs w:val="24"/>
        </w:rPr>
        <w:t xml:space="preserve">.; </w:t>
      </w:r>
      <w:r>
        <w:rPr>
          <w:rFonts w:eastAsia="TimesNewRoman;MS Mincho"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Гущ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Гущин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TimesNewRoman;MS Mincho" w:cs="Times New Roman" w:ascii="Times New Roman" w:hAnsi="Times New Roman"/>
          <w:sz w:val="24"/>
          <w:szCs w:val="24"/>
        </w:rPr>
        <w:t>ав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роекта кн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eastAsia="TimesNewRoman;MS Mincho"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Моски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Шлейкин</w:t>
      </w:r>
      <w:r>
        <w:rPr>
          <w:rFonts w:cs="Times New Roman" w:ascii="Times New Roman" w:hAnsi="Times New Roman"/>
          <w:sz w:val="24"/>
          <w:szCs w:val="24"/>
        </w:rPr>
        <w:t>].–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П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Прес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Земл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наш до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школьникам о геологии Карелии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eastAsia="TimesNewRoman;MS Mincho" w:cs="Times New Roman" w:ascii="Times New Roman" w:hAnsi="Times New Roman"/>
          <w:sz w:val="24"/>
          <w:szCs w:val="24"/>
        </w:rPr>
        <w:t>Гарри Лак</w:t>
      </w:r>
      <w:r>
        <w:rPr>
          <w:rFonts w:cs="Times New Roman" w:ascii="Times New Roman" w:hAnsi="Times New Roman"/>
          <w:sz w:val="24"/>
          <w:szCs w:val="24"/>
        </w:rPr>
        <w:t xml:space="preserve">.-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Версо</w:t>
      </w:r>
      <w:r>
        <w:rPr>
          <w:rFonts w:cs="Times New Roman" w:ascii="Times New Roman" w:hAnsi="Times New Roman"/>
          <w:sz w:val="24"/>
          <w:szCs w:val="24"/>
        </w:rPr>
        <w:t>, 200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Калева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финский эпо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Пересказала для детей Любарска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ьские пословиц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оговор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>, 1969. (</w:t>
      </w:r>
      <w:r>
        <w:rPr>
          <w:rFonts w:eastAsia="TimesNewRoman;MS Mincho" w:cs="Times New Roman" w:ascii="Times New Roman" w:hAnsi="Times New Roman"/>
          <w:sz w:val="24"/>
          <w:szCs w:val="24"/>
        </w:rPr>
        <w:t>на каре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и ру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яз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Красная книга Карел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редкие и нуждающиеся в охране растения и животные</w:t>
      </w:r>
      <w:r>
        <w:rPr>
          <w:rFonts w:cs="Times New Roman" w:ascii="Times New Roman" w:hAnsi="Times New Roman"/>
          <w:sz w:val="24"/>
          <w:szCs w:val="24"/>
        </w:rPr>
        <w:t>. –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>, 199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Лак 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. «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Земл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MS Mincho" w:cs="Times New Roman" w:ascii="Times New Roman" w:hAnsi="Times New Roman"/>
          <w:sz w:val="24"/>
          <w:szCs w:val="24"/>
        </w:rPr>
        <w:t>наш дом</w:t>
      </w:r>
      <w:r>
        <w:rPr>
          <w:rFonts w:cs="Times New Roman" w:ascii="Times New Roman" w:hAnsi="Times New Roman"/>
          <w:sz w:val="24"/>
          <w:szCs w:val="24"/>
        </w:rPr>
        <w:t xml:space="preserve">»: </w:t>
      </w:r>
      <w:r>
        <w:rPr>
          <w:rFonts w:eastAsia="TimesNewRoman;MS Mincho" w:cs="Times New Roman" w:ascii="Times New Roman" w:hAnsi="Times New Roman"/>
          <w:sz w:val="24"/>
          <w:szCs w:val="24"/>
        </w:rPr>
        <w:t>школьникам о геологии Карелии Петрозаводс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Версо</w:t>
      </w:r>
      <w:r>
        <w:rPr>
          <w:rFonts w:cs="Times New Roman" w:ascii="Times New Roman" w:hAnsi="Times New Roman"/>
          <w:sz w:val="24"/>
          <w:szCs w:val="24"/>
        </w:rPr>
        <w:t>, 20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Линевский 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« </w:t>
      </w:r>
      <w:r>
        <w:rPr>
          <w:rFonts w:eastAsia="TimesNewRoman;MS Mincho" w:cs="Times New Roman" w:ascii="Times New Roman" w:hAnsi="Times New Roman"/>
          <w:sz w:val="24"/>
          <w:szCs w:val="24"/>
        </w:rPr>
        <w:t>Листы каменной книг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Лойтер 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 «</w:t>
      </w:r>
      <w:r>
        <w:rPr>
          <w:rFonts w:eastAsia="TimesNewRoman;MS Mincho" w:cs="Times New Roman" w:ascii="Times New Roman" w:hAnsi="Times New Roman"/>
          <w:sz w:val="24"/>
          <w:szCs w:val="24"/>
        </w:rPr>
        <w:t>На поле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полян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на море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океан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NewRoman;MS Mincho" w:cs="Times New Roman" w:ascii="Times New Roman" w:hAnsi="Times New Roman"/>
          <w:sz w:val="24"/>
          <w:szCs w:val="24"/>
        </w:rPr>
        <w:t>Хрестоматия по русскому фольклор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Карелии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>: Verso, 2008</w:t>
      </w:r>
      <w:r>
        <w:rPr>
          <w:rFonts w:eastAsia="TimesNewRoman;MS Mincho"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Книга юного лесовода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eastAsia="TimesNewRoman;MS Mincho" w:cs="Times New Roman" w:ascii="Times New Roman" w:hAnsi="Times New Roman"/>
          <w:sz w:val="24"/>
          <w:szCs w:val="24"/>
        </w:rPr>
        <w:t>Андреев 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 xml:space="preserve">, 2006 </w:t>
      </w:r>
      <w:r>
        <w:rPr>
          <w:rFonts w:eastAsia="TimesNewRoman;MS Mincho"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издательство КНЦ РАН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Пашков 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Гербы и флаги Карел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>, 1994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Песенный открою коро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Хрестоматия по карельскому фольклору для учащихся шко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республики Карелия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ия</w:t>
      </w:r>
      <w:r>
        <w:rPr>
          <w:rFonts w:cs="Times New Roman" w:ascii="Times New Roman" w:hAnsi="Times New Roman"/>
          <w:sz w:val="24"/>
          <w:szCs w:val="24"/>
        </w:rPr>
        <w:t>, 199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Плешаков 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eastAsia="TimesNewRoman;MS Mincho" w:cs="Times New Roman" w:ascii="Times New Roman" w:hAnsi="Times New Roman"/>
          <w:sz w:val="24"/>
          <w:szCs w:val="24"/>
        </w:rPr>
        <w:t>Кондратьева 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рода Карел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зна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люб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береги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Республика Карел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Информацион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справочное </w:t>
      </w:r>
      <w:r>
        <w:rPr>
          <w:rFonts w:cs="Times New Roman" w:ascii="Times New Roman" w:hAnsi="Times New Roman"/>
          <w:sz w:val="24"/>
          <w:szCs w:val="24"/>
        </w:rPr>
        <w:t xml:space="preserve">пособие для общеобразовательных школ и учреждений начального и среднего профессионального образован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од общей редакцие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NewRoman;MS Mincho"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Немко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Кармазина</w:t>
      </w:r>
      <w:r>
        <w:rPr>
          <w:rFonts w:cs="Times New Roman" w:ascii="Times New Roman" w:hAnsi="Times New Roman"/>
          <w:sz w:val="24"/>
          <w:szCs w:val="24"/>
        </w:rPr>
        <w:t xml:space="preserve">.-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ия</w:t>
      </w:r>
      <w:r>
        <w:rPr>
          <w:rFonts w:cs="Times New Roman" w:ascii="Times New Roman" w:hAnsi="Times New Roman"/>
          <w:sz w:val="24"/>
          <w:szCs w:val="24"/>
        </w:rPr>
        <w:t>, 199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- Русский детский фольклор Карелии</w:t>
      </w:r>
      <w:r>
        <w:rPr>
          <w:rFonts w:cs="Times New Roman" w:ascii="Times New Roman" w:hAnsi="Times New Roman"/>
          <w:sz w:val="24"/>
          <w:szCs w:val="24"/>
        </w:rPr>
        <w:t>. - 199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Шитикова 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ра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 котором ты живеш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Рассказы по истории Карелии для младш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школьников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eastAsia="TimesNewRoman;MS Mincho" w:cs="Times New Roman" w:ascii="Times New Roman" w:hAnsi="Times New Roman"/>
          <w:sz w:val="24"/>
          <w:szCs w:val="24"/>
        </w:rPr>
        <w:t>Петрозаводс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Карелия</w:t>
      </w:r>
      <w:r>
        <w:rPr>
          <w:rFonts w:cs="Times New Roman" w:ascii="Times New Roman" w:hAnsi="Times New Roman"/>
          <w:sz w:val="24"/>
          <w:szCs w:val="24"/>
        </w:rPr>
        <w:t>, 200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</w:rPr>
        <w:t>Широко используются местные ресурс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краеведческий муз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другие культур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памятные мес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рактическая направленность программы позволяет учащимся усваивать материал в деятельности.</w:t>
      </w:r>
    </w:p>
    <w:p>
      <w:pPr>
        <w:pStyle w:val="Normal"/>
        <w:spacing w:before="0" w:after="20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09:00Z</dcterms:created>
  <dc:creator>s9-k12</dc:creator>
  <dc:description/>
  <cp:keywords/>
  <dc:language>en-US</dc:language>
  <cp:lastModifiedBy>1</cp:lastModifiedBy>
  <dcterms:modified xsi:type="dcterms:W3CDTF">2022-11-08T14:37:00Z</dcterms:modified>
  <cp:revision>5</cp:revision>
  <dc:subject/>
  <dc:title/>
</cp:coreProperties>
</file>