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нгвистический калейдоскоп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8"/>
          <w:szCs w:val="28"/>
        </w:rPr>
        <w:t>(направление общеинтеллектуальное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8 класс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8"/>
          <w:szCs w:val="28"/>
        </w:rPr>
        <w:t xml:space="preserve">(срок реализации – 1 год)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 xml:space="preserve">Якушева Л.А.,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, 202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Style w:val="Submenutable"/>
          <w:sz w:val="28"/>
          <w:szCs w:val="28"/>
        </w:rPr>
      </w:pPr>
      <w:r>
        <w:rPr>
          <w:b/>
          <w:szCs w:val="24"/>
        </w:rPr>
        <w:t>Результаты освоения курса внеурочной деятельности «Лингвистический калейдоско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увство прекрасного – умение </w:t>
      </w:r>
      <w:r>
        <w:rPr>
          <w:rFonts w:cs="Times New Roman" w:ascii="Times New Roman" w:hAnsi="Times New Roman"/>
          <w:iCs/>
          <w:sz w:val="24"/>
          <w:szCs w:val="24"/>
        </w:rPr>
        <w:t>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красоту и выразительность речи, </w:t>
      </w:r>
      <w:r>
        <w:rPr>
          <w:rFonts w:cs="Times New Roman" w:ascii="Times New Roman" w:hAnsi="Times New Roman"/>
          <w:iCs/>
          <w:sz w:val="24"/>
          <w:szCs w:val="24"/>
        </w:rPr>
        <w:t>стремиться</w:t>
      </w:r>
      <w:r>
        <w:rPr>
          <w:rFonts w:cs="Times New Roman" w:ascii="Times New Roman" w:hAnsi="Times New Roman"/>
          <w:sz w:val="24"/>
          <w:szCs w:val="24"/>
        </w:rPr>
        <w:t xml:space="preserve"> к совершенствованию собственной реч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любов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уважение</w:t>
      </w:r>
      <w:r>
        <w:rPr>
          <w:rFonts w:cs="Times New Roman" w:ascii="Times New Roman" w:hAnsi="Times New Roman"/>
          <w:sz w:val="24"/>
          <w:szCs w:val="24"/>
        </w:rPr>
        <w:t xml:space="preserve"> к Отечеству, его языку, культу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интерес</w:t>
      </w:r>
      <w:r>
        <w:rPr>
          <w:rFonts w:cs="Times New Roman" w:ascii="Times New Roman" w:hAnsi="Times New Roman"/>
          <w:sz w:val="24"/>
          <w:szCs w:val="24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Cs/>
          <w:sz w:val="24"/>
          <w:szCs w:val="24"/>
        </w:rPr>
        <w:t>потребность</w:t>
      </w:r>
      <w:r>
        <w:rPr>
          <w:rFonts w:cs="Times New Roman" w:ascii="Times New Roman" w:hAnsi="Times New Roman"/>
          <w:sz w:val="24"/>
          <w:szCs w:val="24"/>
        </w:rPr>
        <w:t xml:space="preserve"> в чтен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интерес</w:t>
      </w:r>
      <w:r>
        <w:rPr>
          <w:rFonts w:cs="Times New Roman" w:ascii="Times New Roman" w:hAnsi="Times New Roman"/>
          <w:sz w:val="24"/>
          <w:szCs w:val="24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интерес</w:t>
      </w:r>
      <w:r>
        <w:rPr>
          <w:rFonts w:cs="Times New Roman" w:ascii="Times New Roman" w:hAnsi="Times New Roman"/>
          <w:sz w:val="24"/>
          <w:szCs w:val="24"/>
        </w:rPr>
        <w:t xml:space="preserve"> к изучению язы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осозн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 за произнесённое и написанное сл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тему и цели уро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оставлять план</w:t>
      </w:r>
      <w:r>
        <w:rPr>
          <w:rFonts w:cs="Times New Roman" w:ascii="Times New Roman" w:hAnsi="Times New Roman"/>
          <w:sz w:val="24"/>
          <w:szCs w:val="24"/>
        </w:rPr>
        <w:t xml:space="preserve"> решения учебной проблемы совместно с учител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диалоге с учителем вырабатывать критерии оценки и </w:t>
      </w:r>
      <w:r>
        <w:rPr>
          <w:rFonts w:cs="Times New Roman" w:ascii="Times New Roman" w:hAnsi="Times New Roman"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словарями, справочника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троить</w:t>
      </w:r>
      <w:r>
        <w:rPr>
          <w:rFonts w:cs="Times New Roman" w:ascii="Times New Roman" w:hAnsi="Times New Roman"/>
          <w:sz w:val="24"/>
          <w:szCs w:val="24"/>
        </w:rPr>
        <w:t xml:space="preserve"> рас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адекват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ечевые средства для решения различных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ть монологической и диалогической формами реч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адавать вопрос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внутренней позиции на уровне понимания необходимости творческой деятельности как одного из средств самовыражения в социальной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выраженной познавательной мотив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устойчивого интереса к новым способам позн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учитывать разные мнения и обосновывать свою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орфографические и пунктуационные правила современного русского литературного язы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словарей и справочников, использовать её в разных видах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азного рода анализы слов: фонетический, морфологический, морфемный, орфографическ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 по видам орфограм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грамматические нормы в письменных и устных высказыван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определять отличительные признаки основных языковых единиц: слова, словосочетания, предложения, тек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употреблять основные термины и понятия, связанные с лексикой, синтаксисом, фонетикой, морфологией, орфограф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применять основные орфографические и пунктуационные прави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четко артикулировать слова, воспринимать и воспроизводить интонацию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выделять художественные изобразительные средства в текст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пользоваться лингвистическими словар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35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РЕЧЬ (2 час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говори, чтоб я тебя увиде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 (Высказывания великих людей о русском языке. Пословицы и поговорки о родном языке. История некоторых сл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ы речи или типы в речи. </w:t>
      </w:r>
      <w:r>
        <w:rPr>
          <w:rFonts w:cs="Times New Roman" w:ascii="Times New Roman" w:hAnsi="Times New Roman"/>
          <w:i/>
          <w:sz w:val="24"/>
          <w:szCs w:val="24"/>
        </w:rPr>
        <w:t xml:space="preserve">1ч. </w:t>
      </w:r>
      <w:r>
        <w:rPr>
          <w:rFonts w:cs="Times New Roman" w:ascii="Times New Roman" w:hAnsi="Times New Roman"/>
          <w:sz w:val="24"/>
          <w:szCs w:val="24"/>
        </w:rPr>
        <w:t>(Работа с текстами, определение типов речи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(6 час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обычные прави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>Работа с некоторыми школьными правилами, создание новых формулировок правил.).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6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+Н=Н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>(Нахождение подсказок, которые помогут легко запомнить правописание н и нн в разных частях реч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утеводные звёзды орфографии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>Рассказ об этимологии – разделе языкознания, который исследует происхождение и историю развития слов. Запоминание и правильное написать трудных и не поддающихся проверке сл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итно, раздельно иль через дефис?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 (Употребление дефиса на письме. Роль его в речи и на письме. Работа с текстом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и НИ бывают в слове. </w:t>
      </w:r>
      <w:r>
        <w:rPr>
          <w:rFonts w:cs="Times New Roman" w:ascii="Times New Roman" w:hAnsi="Times New Roman"/>
          <w:i/>
          <w:sz w:val="24"/>
          <w:szCs w:val="24"/>
        </w:rPr>
        <w:t xml:space="preserve">1ч. </w:t>
      </w:r>
      <w:r>
        <w:rPr>
          <w:rFonts w:cs="Times New Roman" w:ascii="Times New Roman" w:hAnsi="Times New Roman"/>
          <w:sz w:val="24"/>
          <w:szCs w:val="24"/>
        </w:rPr>
        <w:t xml:space="preserve">(Правописание НЕ и НИ в разных частях речи. Трудные случаи написания. 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>Не и НИ в  загадках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личай и отличай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 (Правописание чередующихся гласных в корнях слов. Их отличия. Дидактические игры и упражнения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 (5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фологическая семейка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Повторение  и закрепление сведение о самостоятельных и служебных частях речи. Игра-конкурс «Кто больше?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йна в имени твоём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 xml:space="preserve">Имя существительное как часть речи: основные морфологические признаки, синтаксическая роль в предложении. Сочинения-миниатюры «Осенняя симфония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енная родня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 xml:space="preserve">(Все именные части речи русского языка: имя существительное, имя прилагательное, имя числительное и местоимение. Их 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 xml:space="preserve">основные морфологические признаки, синтаксическая роль в предложении. </w:t>
      </w:r>
      <w:r>
        <w:rPr>
          <w:rFonts w:cs="Times New Roman" w:ascii="Times New Roman" w:hAnsi="Times New Roman"/>
          <w:sz w:val="24"/>
          <w:szCs w:val="24"/>
        </w:rPr>
        <w:t>Лингвистические игры «Давайте поиграем»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атство глагольное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 xml:space="preserve">. (Глагол, причастие и деепричастие. Их 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 xml:space="preserve">основные морфологические признаки, синтаксическая роль в предложении. </w:t>
      </w:r>
      <w:r>
        <w:rPr>
          <w:rFonts w:cs="Times New Roman" w:ascii="Times New Roman" w:hAnsi="Times New Roman"/>
          <w:sz w:val="24"/>
          <w:szCs w:val="24"/>
        </w:rPr>
        <w:t>Практическое занятие, определение, как образуются глагольные формы сло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ужу всегда, служу везде, служу я в речи  и в письме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Служебные части речи русского языка: предлог, союз и частица. Их применение и употребление в речи и на письме. Лингвистические игры. «Применение слов».)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С. ПУНКТУАЦИЯ (20 часов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СОЧЕТАНИЕ (3 час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етание или словосочетание?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Обобщение изученного о строении словосочетания, его разновидности и связи. Работа с деформированными текстами. Лингвистическое лото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ыкай, управляй, согласуй…</w:t>
      </w:r>
      <w:r>
        <w:rPr>
          <w:rFonts w:cs="Times New Roman" w:ascii="Times New Roman" w:hAnsi="Times New Roman"/>
          <w:i/>
          <w:sz w:val="24"/>
          <w:szCs w:val="24"/>
        </w:rPr>
        <w:t xml:space="preserve"> 1ч.</w:t>
      </w:r>
      <w:r>
        <w:rPr>
          <w:rFonts w:cs="Times New Roman" w:ascii="Times New Roman" w:hAnsi="Times New Roman"/>
          <w:sz w:val="24"/>
          <w:szCs w:val="24"/>
        </w:rPr>
        <w:t xml:space="preserve"> (Составление словосочетаний с согласованием, управлением и примыканием. Согласование различных  названий.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6. Работа над проектом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 xml:space="preserve">. (Выбор темы, алгоритма выполнения работы, сбор материала)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ПРЕДЛОЖЕНИЕ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 Это непростое простое предлож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Составление предложений. Прямой порядок слов. Инверсия. Использование порядка слов в стилистических целях,  для усиления выразительности речи. Актуальное членение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ЧЛЕНЫ ПРЕДЛОЖЕНИЯ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ее главного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 xml:space="preserve">(Подлежащее и способы его выражения. Решение лингвистических примеров и задач.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йствую по-разному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Сказуемое и способы его выражения. Виды сказуемых. Игра «Кто быстрее?»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СТЕПЕННЫЕ ЧЛЕНЫ ПРЕДЛОЖЕНИЯ (2 час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яй и дополняй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Определение и дополнение как второстепенные члены предложения, их применение в предложении. Частота употребления определений  в загадках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де? Когда? Куда? Откуда?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 xml:space="preserve">(Обстоятельство как второстепенный член предложения, его применение в предложении. Работа с деформированным текстом)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СОСТАВНЫЕ ПРЕДЛОЖЕНИЯ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ывные именны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ч. </w:t>
      </w:r>
      <w:r>
        <w:rPr>
          <w:rFonts w:cs="Times New Roman" w:ascii="Times New Roman" w:hAnsi="Times New Roman"/>
          <w:sz w:val="24"/>
          <w:szCs w:val="24"/>
        </w:rPr>
        <w:t>(Односоставные предложения: их виды  и  применение. Назывные предложения. Дидактические упражн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ые отличные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Односоставные предложения: их виды  и  применение. Виды односоставных предложений с главным членом сказуемым. Работа с текстом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С ОДНОРОДНЫМИ ЧЛЕНАМИ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ойное доказательство род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ч. </w:t>
      </w:r>
      <w:r>
        <w:rPr>
          <w:rFonts w:cs="Times New Roman" w:ascii="Times New Roman" w:hAnsi="Times New Roman"/>
          <w:sz w:val="24"/>
          <w:szCs w:val="24"/>
        </w:rPr>
        <w:t>(Предложения с однородными членами предложения. Признаки однородности. Употребление однородных членов в  географических названиях островов, гор, местностей, транспортных средств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единю родных и разделю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Как связываются между собою однородные и неоднородные члены предложения. Однородные и неоднородные определения. Дидактические игры с однородными членами. Лингвистическая игра «Найди несоответствие»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С ОБРАЩЕНИЯМИ (1 ча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тись ко мне красиво!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Роль обращения в предложении и  в тексте. Виды обращений. Построение текстов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С ВВОДНЫМИ КОНСТРУКЦИЯМИ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27. Водные или вводные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Значение и роль вводных слов в предложении и  в тексте. Конкурс на восстановление деформированного текста. Игры на внимание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етай, конструируй и вставляй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Вводные слова, предложения  и вставные конструкции. Их роль и использование в тексте предложения. Использование при них знаков препинания. Конкурс-игра «Что там стоит?..»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С ОБОСОБЛЕННЫМИ ЧЛЕНАМИ ПРЕДЛОЖЕНИЯ (3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2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собим мы тебя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 (Предложения с обособленными членами предложения. Их роль в предложении. Понятие обособления. Использование при них знаков препинания. Работа с деформированным текст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дратное обособл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 xml:space="preserve">(Основные принципы обособления слов в речи и на письме. Обособление второстепенных членов предложения. </w:t>
      </w:r>
      <w:r>
        <w:rPr>
          <w:rStyle w:val="Style16"/>
          <w:rFonts w:eastAsia="Calibri" w:cs="Times New Roman" w:ascii="Times New Roman" w:hAnsi="Times New Roman"/>
          <w:sz w:val="24"/>
          <w:szCs w:val="24"/>
        </w:rPr>
        <w:t>Сочинение-миниатюра «Весёлая семейка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Тема 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пространённые одиночки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Обособление приложения, распространённого и нераспространённого. Решение кроссвордов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ЯМАЯ И КОСВЕННАЯ РЕЧЬ (2 час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ажи прямо, не молчи…</w:t>
      </w:r>
      <w:r>
        <w:rPr>
          <w:rFonts w:cs="Times New Roman" w:ascii="Times New Roman" w:hAnsi="Times New Roman"/>
          <w:i/>
          <w:sz w:val="24"/>
          <w:szCs w:val="24"/>
        </w:rPr>
        <w:t xml:space="preserve"> 1ч. (</w:t>
      </w:r>
      <w:r>
        <w:rPr>
          <w:rFonts w:cs="Times New Roman" w:ascii="Times New Roman" w:hAnsi="Times New Roman"/>
          <w:sz w:val="24"/>
          <w:szCs w:val="24"/>
        </w:rPr>
        <w:t>Строение прямой речи, виды речи. Конкурс  высказываний на лингвистическую тему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свенно чужая речь.</w:t>
      </w:r>
      <w:r>
        <w:rPr>
          <w:rFonts w:cs="Times New Roman" w:ascii="Times New Roman" w:hAnsi="Times New Roman"/>
          <w:i/>
          <w:sz w:val="24"/>
          <w:szCs w:val="24"/>
        </w:rPr>
        <w:t xml:space="preserve"> 1ч. </w:t>
      </w:r>
      <w:r>
        <w:rPr>
          <w:rFonts w:cs="Times New Roman" w:ascii="Times New Roman" w:hAnsi="Times New Roman"/>
          <w:sz w:val="24"/>
          <w:szCs w:val="24"/>
        </w:rPr>
        <w:t>(Строение косвенной речи, перестроение прямой речи в косвенную и обратно. Работа с текстами, определение видов речи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4. Квиз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вое занятие.</w:t>
      </w:r>
      <w:r>
        <w:rPr>
          <w:rFonts w:cs="Times New Roman" w:ascii="Times New Roman" w:hAnsi="Times New Roman"/>
          <w:sz w:val="24"/>
          <w:szCs w:val="24"/>
        </w:rPr>
        <w:t xml:space="preserve"> Волшебный мир грамматики.</w:t>
      </w:r>
      <w:r>
        <w:rPr>
          <w:rFonts w:cs="Times New Roman" w:ascii="Times New Roman" w:hAnsi="Times New Roman"/>
          <w:i/>
          <w:sz w:val="24"/>
          <w:szCs w:val="24"/>
        </w:rPr>
        <w:t xml:space="preserve"> 1ч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820"/>
        <w:gridCol w:w="2693"/>
      </w:tblGrid>
      <w:tr>
        <w:trPr>
          <w:trHeight w:val="9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ниверсальных действий обучаю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вори, чтоб я тебя увид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высказываниями великих людей о русском языке, с пословицами и поговорками о родном языке. Знакомятся с историей происхождения некоторых слов. Составляют текст по пословице или поговорке о языке. Работают в группе. Выполняют морфемный разбор слов-омофор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– проводят коллективное исследование, конструируют новый способ действия, анализируют, контролируют и оценивают результа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– участвуют в обсуждении содержания материала, учатся формулировать собственное мнение и позицию, осознанно строят речевые высказывания, рефлексия своих действ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– принимают и сохраняют учебную цель и задачи, осуществляют самоконтроль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lang w:eastAsia="en-US"/>
              </w:rPr>
              <w:t>Личностные УУД -  действие смыслообразования, то есть установление обучащимися связи между целью учебной деятельности и ее мотивом, действие  нравственно-этического оценивания усваиваемого содержани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 или типы в ре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ируют текст. Составляют свой текст. Работают в группе. Различают омофон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прави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некоторыми школьными правилами. Создают новые формулировки правил. Анализируют текст. Сочиняют грамматическую сказк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+Н=Н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Находят подсказки, которые помогут легко запомнить правописание Н и НН в разных частях речи. </w:t>
            </w:r>
            <w:r>
              <w:rPr>
                <w:i/>
                <w:color w:val="000000"/>
              </w:rPr>
              <w:t>Лингвистические игр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таблицей. Анализируют текст. Составляют свой текст. Работают в парах и групп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одные звёзды орфограф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ют об этимологии – разделе языкознания, который исследует происхождение и историю развития слов. Работают над запоминанием и правильным написанием трудных и не поддающихся проверке слов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 текст. Работают с этимологическим словарем. Составляют свой текст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, раздельно иль через дефис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т правила употребления дефиса на письме. Определяют его роль в речи и на письме. Работают с текстом. Анализируют текст. Работают в группах и в парах. Составляют алгоритм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 НИ бывают в слов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т правила правописания НЕ и НИ в разных частях речи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минают трудные случаи написания. Осуществляют поиск НЕ и НИ в загадках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 текст. Выполняют морфемный разбор слов. Составляют таблицу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й и отлича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т правописание чередующихся гласных в корнях слов. Определяют их  отличия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идактические игры, упражнения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ируют выбор гласной в корнях с чередованием. Анализируют примеры. Работают в парах и групп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ая семей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т сведения о самостоятельных и служебных частях речи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гра-конкурс «Кто больше?»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 текст. Отвечают на вопросы. Составляют таблицу. Работают в группе. Решают лингвистические задач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 в имени твоё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овторяют тему: «Имя существительное как часть речи». Закрепляют полученные знания по основным морфологическим признакам имени существительного, определяют синтаксическую роль в предложении. </w:t>
            </w:r>
            <w:r>
              <w:rPr>
                <w:i/>
                <w:color w:val="000000"/>
              </w:rPr>
              <w:t>Сочинения-миниатюры «Осенняя симфония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 текст. Отвечают на вопросы. Составляют свой текст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ная родн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т все именные части речи русского языка: имя существительное, имя прилагательное, имя числительное и местоимение; их основные морфологические признаки, синтаксическую роль в предложении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нгвистические игры «Давайте поиграем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таблицей. Анализируют текст. Составляют свой текст. Решают лингвистические задачи. Работают в пар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тво глагольно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т глагол, причастие и деепричастие; их основные морфологические признаки, синтаксическую роль в предложении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Практическое задание:</w:t>
            </w:r>
            <w:r>
              <w:rPr>
                <w:color w:val="000000"/>
              </w:rPr>
              <w:t xml:space="preserve"> определяют, как образуются глагольные формы слова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 текст. Составляют алгоритм. Выполняют словообразовательный разбор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у всегда, служу везде, служу я в речи  и в письм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по теме: «Служебные части речи русского языка: предлог, союз и частица. Их применение и употребление в речи и на письме»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нгвистические игры «Применение слов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 текст. Составляют свой текст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или словосочетание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т изученное о строении словосочетания, его разновидности и связи. Работают с деформированными текстами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нгвистическое лото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ют сравнительный анализ словосочетаний и предложений. Выступают на публи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ыкай, управляй, согласуй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словосочетания с согласованием, управлением и примыканием. Анализируют словосочетания. Составляют свой текст. Конструируют словосочетания. Работают в парах и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ют тему, разрабатывают алгоритм выполнения работы, организуют сбор материала. Анализируют текст. Собирают материал для проекта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епростое простое предлож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.  Сравнивают прямой порядок слов с инверсией. Анализируют  текст. Выразительно читают текст. Составляют свой текст. Работают в парах и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ее главног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тему: «Подлежащее и способы его выра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ение лингвистических примеров и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Выполняют синтаксический разбор предложения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 по-разном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тему: «Сказуемое и способы его выражения. Виды сказуем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а «Кто быстре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Составляют таблицу. Составляют свой текст. Работают в команд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й и дополня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ют определения и дополнения как второстепенные  члены  предложения. Определяют частоту употребления определений в загадках. Работают с текстом. Выполняют синтаксический разбор предложения.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? Когда? Куда? Откуда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по теме: «Обстоятельство как второстепенный член предложения, его применение в предложении» Работают с деформированным текстом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Редактируют текст. Работают в группе и в пар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ные именные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по теме: «Односоставные предложения: их виды и применение. Назывные предло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Дидактические упраж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Выполняют упражнения. Составляют свой текст. Работают в команд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тличны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тему: «Односоставные предложения: их виды и применение. Виды односоставных предложений с главным членом сказуемым» Работают с текстом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Составляют свой текст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ое доказательство род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ют по теме: «Предложения с однородными членами предложения. Признаки однородност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актическое зад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ят самостоятельное исследование употребления однородных членов в географических названиях островов, гор, местностей, транспортных средст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Составляют схемы предложений, читают их. Составляют свой текст. Работают в парах и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ю родных и раздел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уют, как связываются между собою однородные и неоднородные члены предложения. Повторяют тему: «Однородные и неоднородные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дактические игры с однородными членами. Лингвистическая игра «Найди несоответствие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Составляют таблицу.  Сравнивают и сопоставляют примеры. Составляют свой текст. Работают в команд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сь ко мне красиво!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ют роль обращения в предложении и в тексте. Повторяют виды обращений. Работают с текстом. Разыгрывают диалог. Составляют свой текст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или вводны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и закрепляют тему: «Значение и роль вводных слов в предложении и в текс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на восстановление деформированного текста. Игры на вним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нгвист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Работают с таблицей. Редактируют текст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й, конструируй и вставля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яют темы: «Вводные слова, предложения и вставные конструкции. Их роль и использование в тексте предложения. Использование при них знаков препинания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-игра «Что там стоит?..»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текст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им мы теб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темы: «Предложения с обособленными членами предложения. Их роль в предложении»; «Понятие обособления. Использование при них знаков препин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деформированным текстом. Анализируют текст, объясняют постановку знаков препинания. Редактируют  текст. Работают в команд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е обособ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темы: «Основные принципы обособления слов в речи и на письме»; «Обособление второстепенных членов предлож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чинение-миниатюра «Весёлая семей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текстом, объясняют постановку знаков препинания. Составляют свой текст. Работают в пар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одиноч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яют знания об обособлении приложения, распространённого и нераспространён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ешение кроссвор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 Составляют свой текст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 прямо, не молчи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яют строение прямой речи, виды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высказываний на лингвистическую тему. Разыгрывают ситуацию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вой текст. Выступают перед аудиторией.  Работают в команд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о чужая реч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яют строение косвенной речи, перестроение прямой речи в косвенную и обра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текстами, определяют виды речи. Анализируют текст. Составляют свой текст. Работают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всего пройденного в форме квиза. Работают с этимологией слов, орфоэпией. Работа в груп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ир грамма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. Защита проект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ubmenutable">
    <w:name w:val="submenu-table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18:00Z</dcterms:created>
  <dc:creator>Дмитрий</dc:creator>
  <dc:description/>
  <cp:keywords/>
  <dc:language>en-US</dc:language>
  <cp:lastModifiedBy>Сергей</cp:lastModifiedBy>
  <dcterms:modified xsi:type="dcterms:W3CDTF">2022-11-09T04:38:00Z</dcterms:modified>
  <cp:revision>4</cp:revision>
  <dc:subject/>
  <dc:title/>
</cp:coreProperties>
</file>